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к аукционной докумен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/>
        <w:t>________________/____________/</w:t>
        <w:tab/>
        <w:tab/>
        <w:tab/>
        <w:tab/>
        <w:t>________________/____________/</w:t>
      </w:r>
    </w:p>
    <w:p>
      <w:pPr>
        <w:pStyle w:val="Normal"/>
        <w:rPr/>
      </w:pPr>
      <w:r>
        <w:rPr/>
        <w:t>«____»_______________2009 г.</w:t>
        <w:tab/>
        <w:tab/>
        <w:tab/>
        <w:tab/>
        <w:t>«____»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зораспределение микрорайона "Центральный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овилихинского района г. Перми.</w:t>
      </w:r>
    </w:p>
    <w:p>
      <w:pPr>
        <w:pStyle w:val="Normal"/>
        <w:jc w:val="center"/>
        <w:rPr/>
      </w:pPr>
      <w:r>
        <w:rPr/>
        <w:t>Корректировка №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пы работ:</w:t>
      </w:r>
    </w:p>
    <w:p>
      <w:pPr>
        <w:pStyle w:val="Normal"/>
        <w:jc w:val="both"/>
        <w:rPr/>
      </w:pPr>
      <w:r>
        <w:rPr/>
        <w:t>1. Составление сметной документации (сметного расчёта).</w:t>
      </w:r>
    </w:p>
    <w:p>
      <w:pPr>
        <w:pStyle w:val="Normal"/>
        <w:jc w:val="both"/>
        <w:rPr/>
      </w:pPr>
      <w:r>
        <w:rPr/>
        <w:t>2. Согласование сметного расчёта с Заказчиком.</w:t>
      </w:r>
    </w:p>
    <w:p>
      <w:pPr>
        <w:pStyle w:val="Normal"/>
        <w:jc w:val="both"/>
        <w:rPr/>
      </w:pPr>
      <w:r>
        <w:rPr/>
        <w:t>3. Получение разрешения на строительство.</w:t>
      </w:r>
    </w:p>
    <w:p>
      <w:pPr>
        <w:pStyle w:val="Normal"/>
        <w:jc w:val="both"/>
        <w:rPr/>
      </w:pPr>
      <w:r>
        <w:rPr/>
        <w:t>4. Получение разрешения на производство земляных работ в районе улиц с асфальтовым покрытием.</w:t>
      </w:r>
    </w:p>
    <w:p>
      <w:pPr>
        <w:pStyle w:val="Normal"/>
        <w:rPr/>
      </w:pPr>
      <w:r>
        <w:rPr/>
        <w:t>5. Основные виды работ:</w:t>
      </w:r>
    </w:p>
    <w:p>
      <w:pPr>
        <w:pStyle w:val="Normal"/>
        <w:rPr/>
      </w:pPr>
      <w:r>
        <w:rPr/>
        <w:t>Глава 1. Подготовка территории строительства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35"/>
        <w:gridCol w:w="522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емлеустроительного дела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№04-3-08/470 от 03.05.05 "Гос.пошлина"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земельного участка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нос в натуру осей газопровода</w:t>
            </w:r>
          </w:p>
        </w:tc>
      </w:tr>
      <w:tr>
        <w:trPr>
          <w:trHeight w:val="3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Правительства Пермского края №91 от 11.05.07г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ельного участка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 1-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земель</w:t>
            </w:r>
          </w:p>
        </w:tc>
      </w:tr>
    </w:tbl>
    <w:p>
      <w:pPr>
        <w:pStyle w:val="Normal"/>
        <w:rPr/>
      </w:pPr>
      <w:r>
        <w:rPr/>
        <w:t>Глава 2. Основные объекты строительства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35"/>
        <w:gridCol w:w="522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ЛС 2-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сети газопровода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ЛС 2-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ы -вводы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ЛС 2-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химическая защита</w:t>
            </w:r>
          </w:p>
        </w:tc>
      </w:tr>
    </w:tbl>
    <w:p>
      <w:pPr>
        <w:pStyle w:val="Normal"/>
        <w:rPr/>
      </w:pPr>
      <w:r>
        <w:rPr/>
        <w:t>Глава 7. Благоустройство и озеленение территории</w:t>
      </w:r>
    </w:p>
    <w:p>
      <w:pPr>
        <w:pStyle w:val="Normal"/>
        <w:rPr/>
      </w:pPr>
      <w:r>
        <w:rPr/>
        <w:t>Глава 8. Временные здания и сооружения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35"/>
        <w:gridCol w:w="5220"/>
      </w:tblGrid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Н-81- 05-01-2001 п.4.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здания и сооружения                                                                                 1,5%</w:t>
            </w:r>
          </w:p>
        </w:tc>
      </w:tr>
    </w:tbl>
    <w:p>
      <w:pPr>
        <w:pStyle w:val="Normal"/>
        <w:rPr/>
      </w:pPr>
      <w:r>
        <w:rPr/>
        <w:t>Глава 9. Прочие работы и затраты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35"/>
        <w:gridCol w:w="5220"/>
      </w:tblGrid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Н-81- 05-02-2001 п.13.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ее удорожание   3,3%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С81-35-200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емирование за ввод в действие производственных мощностей 1,5%</w:t>
            </w:r>
          </w:p>
        </w:tc>
      </w:tr>
    </w:tbl>
    <w:p>
      <w:pPr>
        <w:pStyle w:val="Normal"/>
        <w:rPr/>
      </w:pPr>
      <w:r>
        <w:rPr/>
        <w:t>Глава 10. Содержание дирекции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35"/>
        <w:gridCol w:w="5220"/>
      </w:tblGrid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Правительства Пермского края №200-РП от 09.02.07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за выполнение функций заказчика 1,4%</w:t>
            </w:r>
          </w:p>
        </w:tc>
      </w:tr>
    </w:tbl>
    <w:p>
      <w:pPr>
        <w:pStyle w:val="Normal"/>
        <w:rPr/>
      </w:pPr>
      <w:r>
        <w:rPr/>
        <w:t>Глава 12. Проектные и изыскательские работы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35"/>
        <w:gridCol w:w="522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.448п-2007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работы</w:t>
            </w:r>
          </w:p>
        </w:tc>
      </w:tr>
      <w:tr>
        <w:trPr>
          <w:trHeight w:val="43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№145 от 05.03.07г.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экспертизу проекта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С81-35-200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ий надзор 0,2%</w:t>
            </w:r>
          </w:p>
        </w:tc>
      </w:tr>
    </w:tbl>
    <w:p>
      <w:pPr>
        <w:pStyle w:val="Normal"/>
        <w:rPr/>
      </w:pPr>
      <w:r>
        <w:rPr/>
        <w:t>Непредвиденные затраты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35"/>
        <w:gridCol w:w="522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С81-35-2004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затраты  2%</w:t>
            </w:r>
          </w:p>
        </w:tc>
      </w:tr>
    </w:tbl>
    <w:p>
      <w:pPr>
        <w:pStyle w:val="Normal"/>
        <w:rPr/>
      </w:pPr>
      <w:r>
        <w:rPr/>
        <w:t>Налоги и обязательные платежи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35"/>
        <w:gridCol w:w="522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 18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2. Основные объекты строительства</w:t>
      </w:r>
    </w:p>
    <w:p>
      <w:pPr>
        <w:pStyle w:val="Normal"/>
        <w:rPr/>
      </w:pPr>
      <w:r>
        <w:rPr>
          <w:sz w:val="20"/>
          <w:szCs w:val="20"/>
        </w:rPr>
        <w:t>ЛС 1-1.</w:t>
      </w:r>
      <w:r>
        <w:rPr/>
        <w:t>Рекультивация земель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646"/>
        <w:gridCol w:w="4813"/>
        <w:gridCol w:w="1620"/>
        <w:gridCol w:w="900"/>
      </w:tblGrid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-01-030-1</w:t>
            </w:r>
          </w:p>
        </w:tc>
        <w:tc>
          <w:tcPr>
            <w:tcW w:w="4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с перемещением до 10 м бульдозерами мощностью 59 (80) кВт (л.с.), 1 группа грун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-01-030-9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еремещении грунта на каждые последующие 10 м добавлять к норме 01-01-030-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-01-030-1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с перемещением до 10 м бульдозерами мощностью 59 (80) кВт (л.с.), 1 группа грун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-01-030-9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еремещении грунта на каждые последующие 10 м добавлять к норме 01-01-030-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40-01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откосов земляных сооружений посевом многолетних трав с подсыпкой растительной земли вручну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 xml:space="preserve">ЛС 2-2. </w:t>
      </w:r>
      <w:r>
        <w:rPr>
          <w:sz w:val="18"/>
          <w:szCs w:val="18"/>
        </w:rPr>
        <w:t>Газопроводы - ввод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здел 1. Земляные работы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646"/>
        <w:gridCol w:w="4813"/>
        <w:gridCol w:w="1620"/>
        <w:gridCol w:w="900"/>
      </w:tblGrid>
      <w:tr>
        <w:trPr>
          <w:trHeight w:val="35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04-0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7</w:t>
            </w:r>
          </w:p>
        </w:tc>
      </w:tr>
      <w:tr>
        <w:trPr>
          <w:trHeight w:val="26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7-0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</w:tc>
      </w:tr>
      <w:tr>
        <w:trPr>
          <w:trHeight w:val="36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30-0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с перемещением до 10 м бульдозерами мощностью 59 (80) кВт (л.с.): 2 группа гру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6</w:t>
            </w:r>
          </w:p>
        </w:tc>
      </w:tr>
      <w:tr>
        <w:trPr>
          <w:trHeight w:val="66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14-0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 0,25 м3, группа грунтов 1 (для засыпки газ-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1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-012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природный для строительных работ средний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2</w:t>
            </w:r>
          </w:p>
        </w:tc>
      </w:tr>
      <w:tr>
        <w:trPr>
          <w:trHeight w:val="29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3-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 км: класс груза 1. ЭМ=4,1*3,81/3,23=4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4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 1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</w:tc>
      </w:tr>
      <w:tr>
        <w:trPr>
          <w:trHeight w:val="15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33-0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траншей и котлованов с перемещением грунта до 5 м бульдозерами мощностью 59 (80) кВт (л.с.), 1 группа гру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3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</w:t>
            </w:r>
          </w:p>
        </w:tc>
      </w:tr>
      <w:tr>
        <w:trPr>
          <w:trHeight w:val="1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-01-033-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траншей и котлованов с перемещением грунта до 5 м бульдозерами мощностью 59 (80) кВт (л.с.), 2 группа гру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63</w:t>
            </w:r>
          </w:p>
        </w:tc>
      </w:tr>
      <w:tr>
        <w:trPr>
          <w:trHeight w:val="9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3-01-001-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 песча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ос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здел 2. Газопроводы вводы. Газопровод-сталь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9"/>
        <w:gridCol w:w="4860"/>
        <w:gridCol w:w="1620"/>
        <w:gridCol w:w="900"/>
      </w:tblGrid>
      <w:tr>
        <w:trPr>
          <w:trHeight w:val="19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30-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в траншею изолированных стальных газопроводов условным диаметром до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</w:tc>
      </w:tr>
      <w:tr>
        <w:trPr>
          <w:trHeight w:val="3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57 мм толщина стенки 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1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 мм толщина стенки 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1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2-003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: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7</w:t>
            </w:r>
          </w:p>
        </w:tc>
      </w:tr>
      <w:tr>
        <w:trPr>
          <w:trHeight w:val="5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2-006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весьма усиленной антикоррозионной битумно-резиновой или битумно-полимерной изоляции на стыки и фасонные части стальных трубопроводов диаметром: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7</w:t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1-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асонных частей стальных сварных диаметром 100-2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фасонных ча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</w:t>
            </w:r>
          </w:p>
        </w:tc>
      </w:tr>
      <w:tr>
        <w:trPr>
          <w:trHeight w:val="3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5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задвижки стальной фланцевой для надземной установки на газопроводах из труб условным диаметром 50 мм и кр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trHeight w:val="2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09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плоские приварные из стали  ВСт3сп2, ВСт3сп3; давлением 0,6 МПа (6 кгс/см2), диаметром 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0</w:t>
            </w:r>
          </w:p>
        </w:tc>
      </w:tr>
      <w:tr>
        <w:trPr>
          <w:trHeight w:val="3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шаровой  ГШК-25ф-25 со скользящими фланцами, Р=2,5МПа, диам.25мм МР=1778,3/1,1/3,97*1,065=404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trHeight w:val="3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ответных фланцев, Р=2,5МПа, диам.25мм  МР=260/1,1/3,97*1,065=59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trHeight w:val="3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ъемное изолирующее соединение (сварное) СИ 50с, диам.32мм        МР=3687/1,18/3,97*1,065=83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60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цокольного ввода газопровода из стальных труб в здание, условный диаметр газопровода: до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в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 грунтовкой ХС-0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31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 эмалью ХВ-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39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5-05-027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качества сварных соединений труб ультразвуковым методом на трассе, условный диаметр: до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trHeight w:val="4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5-05-030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затраты на обработку пленок и расшифровку результатов контроля качества сварных стыков трубопроводов условным диаметром: до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trHeight w:val="2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5-05-013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гамма-дефектоскопом на трассе качества сварных соединений труб: Ду до 50 мм, толщиной до 5,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12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инвентарного узла для очистки и испытания газопровода, условный диаметр газопровода: до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122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 давления при испытании воздухом газопроводов низкого и среднего давления (до 0,3 МПа) условным диаметром: до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газ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</w:tc>
      </w:tr>
      <w:tr>
        <w:trPr>
          <w:trHeight w:val="5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124-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ржка под давлением до 0,6 МПа при испытании на прочность и герметичность газопроводов условным диаметром 50-3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часток испытания газ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В стр.149 вып.№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 показывающий =мп4-у=  МР=342/1,18/2,26=12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В стр.158 вып.№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проходной муфтовый 11б27п,диам.15мм                                 МР=120/1,18/3,97*1,065=2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В стр.158 вып.№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проходной муфтовый 11б27п,диам.25мм                                  МР=240/1,18/3,97*1,065=54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rPr/>
      </w:pPr>
      <w:r>
        <w:rPr/>
        <w:t>Газопровод - полиэтилен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69"/>
        <w:gridCol w:w="4710"/>
        <w:gridCol w:w="1620"/>
        <w:gridCol w:w="900"/>
      </w:tblGrid>
      <w:tr>
        <w:trPr>
          <w:trHeight w:val="4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31-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газопроводов из полиэтиленовых труб в траншею со стационарно установленного барабана, диаметр газопровода: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укл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15</w:t>
            </w:r>
          </w:p>
        </w:tc>
      </w:tr>
      <w:tr>
        <w:trPr>
          <w:trHeight w:val="4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1,2</w:t>
            </w:r>
          </w:p>
        </w:tc>
      </w:tr>
      <w:tr>
        <w:trPr>
          <w:trHeight w:val="7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06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ая лебедка-ворот "OLEOTRAC" в комплекте с гидравлическим агрегатом "PLUTONARC" фирмы "SAURON" или аналогичного типа на автоприцеп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18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типа ПС-3100 для барабанов полиэтиленовых т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4</w:t>
            </w:r>
          </w:p>
        </w:tc>
      </w:tr>
      <w:tr>
        <w:trPr>
          <w:trHeight w:val="16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ПЭ80 ГАЗ SDR 11-32х3,0           33,74/1,18/3,97*1,065=7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,5</w:t>
            </w:r>
          </w:p>
        </w:tc>
      </w:tr>
      <w:tr>
        <w:trPr>
          <w:trHeight w:val="2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ПЭ80 ГАЗ SDR 11-63х5,8            125,5/1,18/3,97*1,065=28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33-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ссовка на барабане полиэтиленовых труб диаметром 63-160 мм, размер крановых полиэтиленовых седелок 63х3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ресс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фирмы "PROLINE" или аналогичного типа для сборки и сварки полиэтиленовых седелок с трубами диаметром 63-22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3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4-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ческая резка полиэтиленовых труб, диаметр трубы до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н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0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ницы ручные с храповым механизмом для полиэтиленовых труб диаметром до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8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3-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концов полиэтиленовых труб, диаметр трубы до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н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5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0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тель концов труб типа "CROCOPLAST" фирмы "SAURON" или аналогичного типа для полиэтиленовых труб диаметром 32-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</w:tr>
      <w:tr>
        <w:trPr>
          <w:trHeight w:val="5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5-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твода на газопроводе из полиэтиленовых труб в горизонтальной плоскости, диаметр отвода: 32 мм (неразъемное соедин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т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trHeight w:val="4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3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5</w:t>
            </w:r>
          </w:p>
        </w:tc>
      </w:tr>
      <w:tr>
        <w:trPr>
          <w:trHeight w:val="8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фирмы "PROLINE" или аналогичного типа для сборки и сварки полиэтиленовых труб диаметром 32 мм при помощи соединительных деталей с закладными нагрева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5</w:t>
            </w:r>
          </w:p>
        </w:tc>
      </w:tr>
      <w:tr>
        <w:trPr>
          <w:trHeight w:val="1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>
          <w:trHeight w:val="1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>
          <w:trHeight w:val="2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ъемное соединение 32х3,0-32х3,0 ПЭ80 ГАЗ SDR-11     262,67/1,18/3,97*1,065=59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trHeight w:val="3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5-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твода на газопроводе из полиэтиленовых труб в горизонтальной плоскости, диаметр отвода: 3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т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3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</w:t>
            </w:r>
          </w:p>
        </w:tc>
      </w:tr>
      <w:tr>
        <w:trPr>
          <w:trHeight w:val="5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фирмы "PROLINE" или аналогичного типа для сборки и сварки полиэтиленовых труб диаметром 32 мм при помощи соединительных деталей с закладными нагрева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</w:tr>
      <w:tr>
        <w:trPr>
          <w:trHeight w:val="4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</w:tr>
      <w:tr>
        <w:trPr>
          <w:trHeight w:val="1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</w:tr>
      <w:tr>
        <w:trPr>
          <w:trHeight w:val="1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 90 32  ПЭ80 ГАЗ SDR-11 с ЗН     381,61/1,18/3,97*1,065=86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5-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твода, перехода на газопроводе из полиэтиленовых труб в горизонтальной плоскости, диаметр отвода: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т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>
          <w:trHeight w:val="5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фирмы "PROLINE" или аналогичного типа для сборки и сварки полиэтиленовых труб диаметром 60 мм при помощи соединительных деталей с закладными нагрева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3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 63х32  ПЭ80 ГАЗ SDR-11    117,29/1,18/3,97*1,065=26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6-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ройника на газопроводе из полиэтиленовых труб в горизонтальной плоскости, диаметр газопровода: 3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рой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3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многоцелевой "PROLINE" или аналогичного типа для сборки и сварки полиэтиленовых соединительных деталей с трубой диаметром 32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2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>
          <w:trHeight w:val="1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>
          <w:trHeight w:val="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 равносторонний 32х32х32  ПЭ80 ГАЗ SDR-11    421,26/1,18/3,97*1,065=95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6-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ройника на газопроводе из полиэтиленовых труб в горизонтальной плоскости, диаметр газопровода: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рой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>
          <w:trHeight w:val="34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многоцелевой "PROLINE" или аналогичного типа для сборки и сварки полиэтиленовых соединительных деталей с трубой диаметром 32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 равносторонний 63х63х63  ПЭ80 ГАЗ SDR-11    683,93/1,18/3,97*1,065=155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2-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ка полиэтиленовых труб при помощи соединительных деталей с закладными нагревателями, диаметр трубы: 3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еди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</w:tr>
      <w:tr>
        <w:trPr>
          <w:trHeight w:val="1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3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2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многоцелевой "PROLINE" или аналогичного типа для сборки и сварки полиэтиленовых соединительных деталей с трубой диаметром 3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6</w:t>
            </w:r>
          </w:p>
        </w:tc>
      </w:tr>
      <w:tr>
        <w:trPr>
          <w:trHeight w:val="1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1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ПЭ80 32 ГАЗ SDR-11 с ЗН    137,12/1,18/3,97*1,065=31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</w:tr>
      <w:tr>
        <w:trPr>
          <w:trHeight w:val="4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2-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ка полиэтиленовых труб при помощи соединительных деталей с закладными нагревателями, диаметр трубы: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еди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</w:tr>
      <w:tr>
        <w:trPr>
          <w:trHeight w:val="5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многоцелевой "PROLINE" или аналогичного типа для сборки и сварки полиэтиленовых соединительных деталей с трубой диаметром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1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1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ПЭ80 63 ГАЗ SDR-11 с ЗН    236,24/1,18/3,97*1,065=53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6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7-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: 63х3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еди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3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3-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елки крановые полиэтиленовые с закладными электронагревателями, размером: 63х3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2</w:t>
            </w:r>
          </w:p>
        </w:tc>
      </w:tr>
      <w:tr>
        <w:trPr>
          <w:trHeight w:val="1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2</w:t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елка ПЭ80 63х32 ГАЗ SDR-11 с ЗН      1095,28/1,18/3,97*1,065=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7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7-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: 110х32, 110х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еди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3-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елки крановые полиэтиленовые с закладными электронагревателями, размером: 110х3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</w:t>
            </w:r>
          </w:p>
        </w:tc>
      </w:tr>
      <w:tr>
        <w:trPr>
          <w:trHeight w:val="2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3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елка ПЭ80 90х32 ГАЗ SDR-11 с ЗН    1176,22/1,18/3,97*1,065=2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елка ПЭ80 110х32 ГАЗ SDR-11 с ЗН    1253,87/1,18/3,97*1,065=285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1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елка ПЭ80 90х32 ГАЗ SDR-11 с ЗН    1176,22/1,18/3,97*1,065=2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41-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сигнальной ле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>
          <w:trHeight w:val="1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гнальная л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</w:tr>
      <w:tr>
        <w:trPr>
          <w:trHeight w:val="2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77-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ель месторасположения трассы кабелей, проложенных в зем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6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ЛС 2-3.</w:t>
      </w:r>
      <w:r>
        <w:rPr>
          <w:sz w:val="22"/>
          <w:szCs w:val="22"/>
        </w:rPr>
        <w:t>Электрохимическая защита - корректировка</w:t>
      </w:r>
    </w:p>
    <w:p>
      <w:pPr>
        <w:pStyle w:val="Normal"/>
        <w:rPr/>
      </w:pPr>
      <w:r>
        <w:rPr/>
        <w:t>Раздел 1. Монтажные работы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69"/>
        <w:gridCol w:w="4726"/>
        <w:gridCol w:w="1620"/>
        <w:gridCol w:w="900"/>
      </w:tblGrid>
      <w:tr>
        <w:trPr>
          <w:trHeight w:val="3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110-0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монтаж контрольно-измерительного пункта, электрода сравнения и датчика потенциала на газопроводах городов и посел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нтрольно-измерительный пун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-916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сборные ж/б                              под ков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2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41-0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до 35 кв в готовых траншеях без покрытий, масса 1 м, кг, до: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</w:tbl>
    <w:p>
      <w:pPr>
        <w:pStyle w:val="Normal"/>
        <w:rPr/>
      </w:pPr>
      <w:r>
        <w:rPr/>
        <w:t>Раздел 2. Оборудование и материалы, не учтенные в расценках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15"/>
        <w:gridCol w:w="4680"/>
        <w:gridCol w:w="1620"/>
        <w:gridCol w:w="900"/>
      </w:tblGrid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но-сульфатный электрод            ЭН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7-02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силовые для электрических установок на напряжение до 450 В с медной жилой марки ПВ1, сечением 2.5 м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ЛС 2-1.</w:t>
      </w:r>
      <w:r>
        <w:rPr/>
        <w:t>Наружные сети газопровода.</w:t>
      </w:r>
    </w:p>
    <w:p>
      <w:pPr>
        <w:pStyle w:val="Normal"/>
        <w:rPr/>
      </w:pPr>
      <w:r>
        <w:rPr/>
        <w:t>Раздел 1. Земляные работы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79"/>
        <w:gridCol w:w="4680"/>
        <w:gridCol w:w="1620"/>
        <w:gridCol w:w="900"/>
      </w:tblGrid>
      <w:tr>
        <w:trPr>
          <w:trHeight w:val="43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04-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13</w:t>
            </w:r>
          </w:p>
        </w:tc>
      </w:tr>
      <w:tr>
        <w:trPr>
          <w:trHeight w:val="3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7-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2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7-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</w:tr>
      <w:tr>
        <w:trPr>
          <w:trHeight w:val="21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30-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с перемещением до 10 м бульдозерами мощностью 59 (80) кВт (л.с.): 2 группа гру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9</w:t>
            </w:r>
          </w:p>
        </w:tc>
      </w:tr>
      <w:tr>
        <w:trPr>
          <w:trHeight w:val="51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14-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 0,25 м3, группа грунтов: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24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3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 км: класс груза 1  ЭМ=4,1*3,81/3,23=4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-01-016-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 отвале, группа грунтов0 2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47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14-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 0,25 м3, группа грунтов 1 (для засыпки газ-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6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-01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природный для строительных работ сред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2</w:t>
            </w:r>
          </w:p>
        </w:tc>
      </w:tr>
      <w:tr>
        <w:trPr>
          <w:trHeight w:val="53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3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3 км: класс груза 1     ЭМ=4,1*3,81/3,23=4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,6</w:t>
            </w:r>
          </w:p>
        </w:tc>
      </w:tr>
      <w:tr>
        <w:trPr>
          <w:trHeight w:val="26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</w:t>
            </w:r>
          </w:p>
        </w:tc>
      </w:tr>
      <w:tr>
        <w:trPr>
          <w:trHeight w:val="35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33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траншей и котлованов с перемещением грунта до 5 м бульдозерами мощностью 59 (80) кВт (л.с.), 1 группа гру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7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6</w:t>
            </w:r>
          </w:p>
        </w:tc>
      </w:tr>
      <w:tr>
        <w:trPr>
          <w:trHeight w:val="35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-01-033-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траншей и котлованов с перемещением грунта до 5 м бульдозерами мощностью 59 (80) кВт (л.с.), 2 группа гру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87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3-01-001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 песча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ос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</w:tr>
    </w:tbl>
    <w:p>
      <w:pPr>
        <w:pStyle w:val="Normal"/>
        <w:rPr/>
      </w:pPr>
      <w:r>
        <w:rPr/>
        <w:t>Раздел 2. Газопровод высокого давления I категории -сталь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79"/>
        <w:gridCol w:w="4680"/>
        <w:gridCol w:w="1620"/>
        <w:gridCol w:w="900"/>
      </w:tblGrid>
      <w:tr>
        <w:trPr>
          <w:trHeight w:val="33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30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в траншею изолированных стальных газопроводов условным диаметром до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35</w:t>
            </w:r>
          </w:p>
        </w:tc>
      </w:tr>
      <w:tr>
        <w:trPr>
          <w:trHeight w:val="44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57 мм толщина стенки 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4,33</w:t>
            </w:r>
          </w:p>
        </w:tc>
      </w:tr>
      <w:tr>
        <w:trPr>
          <w:trHeight w:val="50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3</w:t>
            </w:r>
          </w:p>
        </w:tc>
      </w:tr>
      <w:tr>
        <w:trPr>
          <w:trHeight w:val="3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2-003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: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35</w:t>
            </w:r>
          </w:p>
        </w:tc>
      </w:tr>
      <w:tr>
        <w:trPr>
          <w:trHeight w:val="34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2-006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весьма усиленной антикоррозионной битумно-резиновой или битумно-полимерной изоляции на стыки и фасонные части стальных трубопроводов диаметром: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35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30-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в траншею изолированных стальных газопроводов условным диаметром: до 80 мм (для футля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5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2-003-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: 1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5-003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аскивание в футляр стальных труб диаметром 1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ы, уложенной в футл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24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5-004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битумом и прядью концов футляра диаметром: 8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футл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до 40 мм ( продувочные штуце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</w:t>
            </w:r>
          </w:p>
        </w:tc>
      </w:tr>
      <w:tr>
        <w:trPr>
          <w:trHeight w:val="45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до 40 мм (для продувочных и сбросных свеч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5</w:t>
            </w:r>
          </w:p>
        </w:tc>
      </w:tr>
      <w:tr>
        <w:trPr>
          <w:trHeight w:val="18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1-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асонных частей стальных сварных диаметром 100-2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фасонных ча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</w:tr>
      <w:tr>
        <w:trPr>
          <w:trHeight w:val="48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51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задвижки стальной фланцевой для надземной установки на газопроводах из труб условным диаметром 50 мм и кр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09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плоские приварные из стали  ВСт3сп2, ВСт3сп3; давлением 0,6 МПа (6 кгс/см2), диаметром 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</w:t>
            </w:r>
          </w:p>
        </w:tc>
      </w:tr>
      <w:tr>
        <w:trPr>
          <w:trHeight w:val="46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шаровой  ГШК-50ф-25 со скользящими фланцами, Р=2,5МПа, диам.50мм МР=4610,8/1,1/3,97*1,065=104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ответных фланцев, Р=2,5МПа, диам.50мм        МР=438/1,1/3,97*1,065=99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шаровой  ГШК-25ф-25 со скользящими фланцами, Р=2,5МПа, диам.25мм МР=1778,3/1,1/3,97*1,065=404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ответных фланцев, Р=2,5МПа, диам.25мм        МР=260/1,1/3,97*1,065=59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ъемное изолирующее соединение (сварное) СИ 50с, диам.50мм        МР=5015/1,18/3,97*1,065=114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 грунтовкой ХС-0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35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 эмалью ХВ-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6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90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штуцером в действующие стальные газопроводы низкого давления под газом со снижением давления, условный диаметр врезаемого газопровода: до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врез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7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81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онтрольной трубки на кожухе перехода газопро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стан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-91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сборные ж/б                              под ков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44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30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в траншею изолированных стальных газопроводов условным диаметром до 50 мм (для контрольной труб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</w:t>
            </w:r>
          </w:p>
        </w:tc>
      </w:tr>
      <w:tr>
        <w:trPr>
          <w:trHeight w:val="52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57 мм толщина стенки 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111</w:t>
            </w:r>
          </w:p>
        </w:tc>
      </w:tr>
      <w:tr>
        <w:trPr>
          <w:trHeight w:val="59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1</w:t>
            </w:r>
          </w:p>
        </w:tc>
      </w:tr>
      <w:tr>
        <w:trPr>
          <w:trHeight w:val="47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2-003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: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1</w:t>
            </w:r>
          </w:p>
        </w:tc>
      </w:tr>
      <w:tr>
        <w:trPr>
          <w:trHeight w:val="38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5-05-027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качества сварных соединений труб ультразвуковым методом на трассе, условный диаметр: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5-05-030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затраты на обработку пленок и расшифровку результатов контроля качества сварных стыков трубопроводов условным диаметром: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6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5-05-013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гамма-дефектоскопом на трассе качества сварных соединений труб: Ду 50 мм, толщиной до 5,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121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инвентарного узла для очистки и испытания газопровода, условный диаметр газопровода до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122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 давления при испытании воздухом газопроводов низкого и среднего давления (до 0,3 МПа) условным диаметром до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газ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</w:tr>
      <w:tr>
        <w:trPr>
          <w:trHeight w:val="3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124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ржка под давлением до 0,6 МПа при испытании на прочность и герметичность газопроводов условным диаметром 50-3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часток испытания газ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В стр.149 вып.№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 показывающий =мп4-у= МР=342/1,18/2,26=12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В стр.158 вып.№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проходной муфтовый 11б27п,диам.15мм                                 МР=120/1,18/3,97*1,065=2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В стр.158 вып.№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проходной муфтовый 11б27п,диам.25мм                                  МР=240/1,18/3,97*1,065=54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rPr/>
      </w:pPr>
      <w:r>
        <w:rPr/>
        <w:t>Шкафной газорегуляторный пункт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79"/>
        <w:gridCol w:w="4680"/>
        <w:gridCol w:w="1620"/>
        <w:gridCol w:w="900"/>
      </w:tblGrid>
      <w:tr>
        <w:trPr>
          <w:trHeight w:val="31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-02-057-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2-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 под фундаменты: щебеноч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ос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38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01-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фундаментных плит железобетонных: плос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, бутобетона и железобетона в де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5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М-204-9120-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плоские из арматурной стали А-III диаметром 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68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15-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ладных деталей весом: до 4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5</w:t>
            </w:r>
          </w:p>
        </w:tc>
      </w:tr>
      <w:tr>
        <w:trPr>
          <w:trHeight w:val="14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8-01-003-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стен, фундаментов боковая оклеечная по выравненной поверхности бутовой кладки, кирпичу и бетону в 2 сло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9-03-039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порных конструкций под ШР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-9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</w:t>
            </w:r>
          </w:p>
        </w:tc>
      </w:tr>
      <w:tr>
        <w:trPr>
          <w:trHeight w:val="16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9-01-004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ШР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стан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7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ной газорегуляторный пункт ГРПШ-03БМ-2У2 с регулятором давления РДСК1-50БМ                         МР=59000/1,18/2,26=221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  <w:t>Молниезащита ШРП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79"/>
        <w:gridCol w:w="4680"/>
        <w:gridCol w:w="1620"/>
        <w:gridCol w:w="900"/>
      </w:tblGrid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33-02-013-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альных сварных молниеотводов и тросостоек, массой до 0,2 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5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0-91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металличе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5</w:t>
            </w:r>
          </w:p>
        </w:tc>
      </w:tr>
      <w:tr>
        <w:trPr>
          <w:trHeight w:val="14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33-03-003-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онтурного заземлителя в грунтах 1-4 гру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заземляющих устрой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33-03-004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ивка вертикальных заземлителей механизированная, на глубину до 5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земл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8-02-472-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емлитель горизонтальный из стали полосовой сечением 160 м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</w:tbl>
    <w:p>
      <w:pPr>
        <w:pStyle w:val="Normal"/>
        <w:rPr/>
      </w:pPr>
      <w:r>
        <w:rPr/>
        <w:t>Ограждение ШРП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79"/>
        <w:gridCol w:w="4680"/>
        <w:gridCol w:w="1620"/>
        <w:gridCol w:w="900"/>
      </w:tblGrid>
      <w:tr>
        <w:trPr>
          <w:trHeight w:val="18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1-054-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оград по железобетонным столбам без цоколя из сетки высотой до 1,7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гр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1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7,5 (М100) крупность 20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476</w:t>
            </w:r>
          </w:p>
        </w:tc>
      </w:tr>
      <w:tr>
        <w:trPr>
          <w:trHeight w:val="25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олнотелый одинарный,  размером 250х120х65 мм,  марка: 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0192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рупность заполнителя 20 мм, класс В 7,5 (М1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1-055-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литок с установкой столбов металличес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олнотелый одинарный,  размером 250х120х65 мм,  марка: 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0037</w:t>
            </w:r>
          </w:p>
        </w:tc>
      </w:tr>
      <w:tr>
        <w:trPr>
          <w:trHeight w:val="1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1-9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1</w:t>
            </w:r>
          </w:p>
        </w:tc>
      </w:tr>
      <w:tr>
        <w:trPr>
          <w:trHeight w:val="33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1-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песчано-гравийной смеси, дресвы (для засыпки площад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</w:t>
            </w:r>
          </w:p>
        </w:tc>
      </w:tr>
      <w:tr>
        <w:trPr>
          <w:trHeight w:val="24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для строительных работ марка Др.16, фракция 20-4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6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6-003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верхности щет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 грунтовкой ХС-0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3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 эмалью ПФ-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</w:tbl>
    <w:p>
      <w:pPr>
        <w:pStyle w:val="Normal"/>
        <w:rPr/>
      </w:pPr>
      <w:r>
        <w:rPr/>
        <w:t>Бесколодезная установка отключающего устройства (1 шт)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79"/>
        <w:gridCol w:w="4680"/>
        <w:gridCol w:w="1620"/>
        <w:gridCol w:w="900"/>
      </w:tblGrid>
      <w:tr>
        <w:trPr>
          <w:trHeight w:val="11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-02-057-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3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6-01-001-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фундаментных плит железобетонных плос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, бутобетона и железобетона в де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19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рк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г изде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1-001-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ор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4</w:t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8-01-002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 под фундаменты песчано-гравий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ос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1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19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 эмалью ХС-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</w:tbl>
    <w:p>
      <w:pPr>
        <w:pStyle w:val="Normal"/>
        <w:rPr/>
      </w:pPr>
      <w:r>
        <w:rPr/>
        <w:t>Раздел 3. Газопровод среднего давления</w:t>
      </w:r>
    </w:p>
    <w:p>
      <w:pPr>
        <w:pStyle w:val="Normal"/>
        <w:rPr/>
      </w:pPr>
      <w:r>
        <w:rPr/>
        <w:t>Газопровод – сталь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89"/>
        <w:gridCol w:w="4680"/>
        <w:gridCol w:w="1620"/>
        <w:gridCol w:w="900"/>
      </w:tblGrid>
      <w:tr>
        <w:trPr>
          <w:trHeight w:val="2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30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в траншею изолированных стальных газопроводов условным диаметром до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3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57 мм толщина стенки 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06</w:t>
            </w:r>
          </w:p>
        </w:tc>
      </w:tr>
      <w:tr>
        <w:trPr>
          <w:trHeight w:val="6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6</w:t>
            </w:r>
          </w:p>
        </w:tc>
      </w:tr>
      <w:tr>
        <w:trPr>
          <w:trHeight w:val="4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2-003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: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2-006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весьма усиленной антикоррозионной битумно-резиновой или битумно-полимерной изоляции на стыки и фасонные части стальных трубопроводов диаметром: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</w:tr>
      <w:tr>
        <w:trPr>
          <w:trHeight w:val="2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30-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в траншею изолированных стальных газопроводов условным диаметром: до 80 мм (для футля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1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2-003-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: 1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5-003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аскивание в футляр стальных труб диаметром 1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ы, уложенной в футл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1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5-004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битумом и прядью концов футляра диаметром: 8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футл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до 40 мм ( продувочные штуце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</w:t>
            </w:r>
          </w:p>
        </w:tc>
      </w:tr>
      <w:tr>
        <w:trPr>
          <w:trHeight w:val="5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до 40 мм (для продувочных и сбросных свеч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5</w:t>
            </w:r>
          </w:p>
        </w:tc>
      </w:tr>
      <w:tr>
        <w:trPr>
          <w:trHeight w:val="4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до 40 мм (для импульсной трубки и выхода КПС-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</w:tr>
      <w:tr>
        <w:trPr>
          <w:trHeight w:val="1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1-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асонных частей стальных сварных диаметром 100-2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фасонных ча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51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задвижки стальной фланцевой для надземной установки на газопроводах из труб условным диаметром 50 мм и кр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09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плоские приварные из стали  ВСт3сп2, ВСт3сп3; давлением 0,6 МПа (6 кгс/см2), диаметром 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шаровой  ГШК-50ф-25 со скользящими фланцами, Р=2,5МПа, диам.50мм МР=4610,8/1,1/3,97*1,065=104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ответных фланцев, Р=2,5МПа, диам.50мм        МР=438/1,1/3,97*1,065=99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шаровой  ГШК-25ф-25 со скользящими фланцами, Р=2,5МПа, диам.25мм   МР=1778,3/1,1/3,97*1,065=404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ответных фланцев, Р=2,5МПа, диам.25мм        МР=260/1,1/3,97*1,065=59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ъемное изолирующее соединение (сварное) СИ 50с, диам.50мм        МР=5015/1,18/3,97*1,065=114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 грунтовкой ХС-0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1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 эмалью ХВ-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5-05-027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качества сварных соединений труб ультразвуковым методом на трассе, условный диаметр: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5-05-030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затраты на обработку пленок и расшифровку результатов контроля качества сварных стыков трубопроводов условным диаметром: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5-05-013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гамма-дефектоскопом на трассе качества сварных соединений труб: Ду 50 мм, толщиной до 5,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7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121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инвентарного узла для очистки и испытания газопровода, условный диаметр газопровода до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122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 давления при испытании воздухом газопроводов низкого и среднего давления (до 0,3 МПа) условным диаметром до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газ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5</w:t>
            </w:r>
          </w:p>
        </w:tc>
      </w:tr>
      <w:tr>
        <w:trPr>
          <w:trHeight w:val="3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124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ржка под давлением до 0,6 МПа при испытании на прочность и герметичность газопроводов условным диаметром 50-3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часток испытания газ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В стр.149 вып.№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 показывающий =мп4-у= МР=342/1,18/2,26=12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В стр.158 вып.№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проходной муфтовый 11б27п,диам.15мм                                 МР=120/1,18/3,97*1,065=2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В стр.158 вып.№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проходной муфтовый 11б27п,диам.25мм                                  МР=240/1,18/3,97*1,065=54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rPr/>
      </w:pPr>
      <w:r>
        <w:rPr/>
        <w:t>Шкафной газорегуляторный пункт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89"/>
        <w:gridCol w:w="4680"/>
        <w:gridCol w:w="1620"/>
        <w:gridCol w:w="900"/>
      </w:tblGrid>
      <w:tr>
        <w:trPr>
          <w:trHeight w:val="7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-02-057-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2-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 под фундаменты: щебеноч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ос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01-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фундаментных плит железобетонных: плос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, бутобетона и железобетона в де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</w:t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М-204-9120-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плоские из арматурной стали А-III диаметром 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68</w:t>
            </w:r>
          </w:p>
        </w:tc>
      </w:tr>
      <w:tr>
        <w:trPr>
          <w:trHeight w:val="26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6-01-015-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ладных деталей весом: до 4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75</w:t>
            </w:r>
          </w:p>
        </w:tc>
      </w:tr>
      <w:tr>
        <w:trPr>
          <w:trHeight w:val="3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8-01-003-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стен, фундаментов боковая оклеечная по выравненной поверхности бутовой кладки, кирпичу и бетону в 2 сло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9-03-039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порных конструкций под ШР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-9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9-01-004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ШР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стан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ной газорегуляторный пункт ГРПШ-07-1У1 с регулятором давления РДНК-1000                         МР=56000/1,18/2,26=20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  <w:t>Молниезащита ШРП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89"/>
        <w:gridCol w:w="4680"/>
        <w:gridCol w:w="1620"/>
        <w:gridCol w:w="900"/>
      </w:tblGrid>
      <w:tr>
        <w:trPr>
          <w:trHeight w:val="3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33-02-013-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альных сварных молниеотводов и тросостоек, массой до 0,2 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5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0-91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металличе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5</w:t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33-03-003-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онтурного заземлителя в грунтах 1-4 гру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заземляющих устрой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33-03-004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ивка вертикальных заземлителей механизированная, на глубину до 5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земл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8-02-472-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емлитель горизонтальный из стали полосовой сечением 160 м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</w:tbl>
    <w:p>
      <w:pPr>
        <w:pStyle w:val="Normal"/>
        <w:rPr/>
      </w:pPr>
      <w:r>
        <w:rPr/>
        <w:t>Ограждение ШРП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89"/>
        <w:gridCol w:w="4680"/>
        <w:gridCol w:w="1620"/>
        <w:gridCol w:w="900"/>
      </w:tblGrid>
      <w:tr>
        <w:trPr>
          <w:trHeight w:val="3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1-054-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оград по железобетонным столбам без цоколя из сетки высотой до 1,7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гр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1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7,5 (М100) крупность 20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476</w:t>
            </w:r>
          </w:p>
        </w:tc>
      </w:tr>
      <w:tr>
        <w:trPr>
          <w:trHeight w:val="2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олнотелый одинарный,  размером 250х120х65 мм,  марка: 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0192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рупность заполнителя 20 мм, класс В 7,5 (М1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1-055-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литок с установкой столбов металличес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9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олнотелый одинарный,  размером 250х120х65 мм,  марка: 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0037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1-9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1</w:t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1-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песчано-гравийной смеси, дресвы (для засыпки площад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</w:t>
            </w:r>
          </w:p>
        </w:tc>
      </w:tr>
      <w:tr>
        <w:trPr>
          <w:trHeight w:val="2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для строительных работ марка Др.16, фракция 20-4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6</w:t>
            </w:r>
          </w:p>
        </w:tc>
      </w:tr>
      <w:tr>
        <w:trPr>
          <w:trHeight w:val="20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6-003-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верхности щет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 грунтовкой ХС-0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 эмалью ПФ-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</w:tbl>
    <w:p>
      <w:pPr>
        <w:pStyle w:val="Normal"/>
        <w:rPr/>
      </w:pPr>
      <w:r>
        <w:rPr/>
        <w:t>Газопровод - полиэтилен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69"/>
        <w:gridCol w:w="4800"/>
        <w:gridCol w:w="1620"/>
        <w:gridCol w:w="900"/>
      </w:tblGrid>
      <w:tr>
        <w:trPr>
          <w:trHeight w:val="4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31-0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газопроводов из полиэтиленовых труб в траншею со стационарно установленного барабана, диаметр газопровода: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укл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5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ПЭ80 ГАЗ SDR 11-63х5,8           МР=125,5/1,18/3,97*1,065=28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06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ая лебедка-ворот "OLEOTRAC" в комплекте с гидравлическим агрегатом "PLUTONARC" фирмы "SAURON" или аналогичного типа на автоприцеп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18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типа ПС-3100 для барабанов полиэтиленовых т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3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33-0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ссовка на барабане полиэтиленовых труб диаметром 63-160 мм, размер крановых полиэтиленовых седелок 63х3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ресс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фирмы "PROLINE" или аналогичного типа для сборки и сварки полиэтиленовых седелок с трубами диаметром 63-22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1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4-0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ческая резка полиэтиленовых труб, диаметр трубы до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н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0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ницы ручные с храповым механизмом для полиэтиленовых труб диаметром до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3-0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концов полиэтиленовых труб, диаметр трубы до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н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01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тель концов труб типа "CROCOPLAST" фирмы "SAURON" или аналогичного типа для полиэтиленовых труб диаметром 32-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31-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газопроводов из полиэтиленовых труб в траншею со стационарно установленного барабана, диаметр газопровода: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укл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,1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ПЭ80 ГАЗ SDR 17,6-90х5,2        МР=169,21/1,18/3,97*1,065=38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</w:tr>
      <w:tr>
        <w:trPr>
          <w:trHeight w:val="4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06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ая лебедка-ворот "OLEOTRAC" в комплекте с гидравлическим агрегатом "PLUTONARC" фирмы "SAURON" или аналогичного типа на автоприцеп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18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типа ПС-3100 для барабанов полиэтиленовых т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</w:tr>
      <w:tr>
        <w:trPr>
          <w:trHeight w:val="4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33-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ссовка на барабане полиэтиленовых труб диаметром 63-160 мм, размер крановых полиэтиленовых седелок: 110х32, 110х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ресс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фирмы "PROLINE" или аналогичного типа для сборки и сварки полиэтиленовых седелок с трубами диаметром 63-22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</w:t>
            </w:r>
          </w:p>
        </w:tc>
      </w:tr>
      <w:tr>
        <w:trPr>
          <w:trHeight w:val="1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2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4-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ческая резка полиэтиленовых труб, диаметр трубы: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н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00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ницы ручные с храповым механизмом для полиэтиленовых труб диаметром до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</w:tr>
      <w:tr>
        <w:trPr>
          <w:trHeight w:val="2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3-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концов полиэтиленовых труб, диаметр трубы: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н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5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01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тель концов труб типа "CROCOPLAST" фирмы "SAURON" или аналогичного типа для полиэтиленовых труб диаметром 110-16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5-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твода на газопроводе из полиэтиленовых труб в горизонтальной плоскости, диаметр отвода: 63 мм (неразъемное соедин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т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</w:tr>
      <w:tr>
        <w:trPr>
          <w:trHeight w:val="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ъемное соединение ПЭ 80 ГАЗ 63х5,8/57х3,5        МР=434,48/1,18/3,97*1,065=98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фирмы "PROLINE" или аналогичного типа для сборки и сварки полиэтиленовых труб диаметром 60 мм при помощи соединительных деталей с закладными нагрева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3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5-0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твода на газопроводе из полиэтиленовых труб в горизонтальной плоскости, диаметр отвода: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т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>
          <w:trHeight w:val="1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 90 90 ПЭ80 ГАЗ SDR-11 с ЗН    МР=999,7/1,18/3,97*1,065=227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многоцелевой "PROLINE" или аналогичного типа для сборки и сварки полиэтиленовых соединительных деталей с трубой диаметром до 16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</w:tr>
      <w:tr>
        <w:trPr>
          <w:trHeight w:val="2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6-0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ерехода на газопроводе из полиэтиленовых труб в горизонтальной плоскости, диаметр газопровода: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рой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</w:tr>
      <w:tr>
        <w:trPr>
          <w:trHeight w:val="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 90х5,2-63х5,8 SDR-11   МР=999,7/1,18/3,97*1,065=227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многоцелевой "PROLINE" или аналогичного типа для сборки и сварки полиэтиленовых соединительных деталей с трубой диаметром 110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</w:tr>
      <w:tr>
        <w:trPr>
          <w:trHeight w:val="3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</w:t>
            </w:r>
          </w:p>
        </w:tc>
      </w:tr>
      <w:tr>
        <w:trPr>
          <w:trHeight w:val="1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</w:t>
            </w:r>
          </w:p>
        </w:tc>
      </w:tr>
      <w:tr>
        <w:trPr>
          <w:trHeight w:val="5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2-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ка полиэтиленовых труб при помощи соединительных деталей с закладными нагревателями, диаметр трубы: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еди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</w:tr>
      <w:tr>
        <w:trPr>
          <w:trHeight w:val="1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ПЭ 80 63 SDR-11 ГАЗ с ЗН МР=202,49/1,18/3,97*1,065=46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многоцелевой "PROLINE" или аналогичного типа для сборки и сварки полиэтиленовых соединительных деталей с трубой диаметром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</w:t>
            </w:r>
          </w:p>
        </w:tc>
      </w:tr>
      <w:tr>
        <w:trPr>
          <w:trHeight w:val="2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2-0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ка полиэтиленовых труб при помощи соединительных деталей с закладными нагревателями, диаметр трубы: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еди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</w:tr>
      <w:tr>
        <w:trPr>
          <w:trHeight w:val="1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ПЭ 80 90 SDR-11 ГАЗ с ЗН МР=389,4/1,18/3,97*1,065=88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многоцелевой "PROLINE" или аналогичного типа для сборки и сварки полиэтиленовых соединительных деталей с трубой диаметром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</w:tr>
    </w:tbl>
    <w:p>
      <w:pPr>
        <w:pStyle w:val="Normal"/>
        <w:rPr/>
      </w:pPr>
      <w:r>
        <w:rPr/>
        <w:t>Раздел 4. Газопровод низкого давления</w:t>
      </w:r>
    </w:p>
    <w:p>
      <w:pPr>
        <w:pStyle w:val="Normal"/>
        <w:rPr/>
      </w:pPr>
      <w:r>
        <w:rPr/>
        <w:t>Газопровод - сталь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9"/>
        <w:gridCol w:w="4860"/>
        <w:gridCol w:w="1620"/>
        <w:gridCol w:w="900"/>
      </w:tblGrid>
      <w:tr>
        <w:trPr>
          <w:trHeight w:val="3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</w:tr>
      <w:tr>
        <w:trPr>
          <w:trHeight w:val="27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30-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в траншею изолированных стальных газопроводов условным диаметром: до 1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3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2-003-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: 1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</w:tr>
      <w:tr>
        <w:trPr>
          <w:trHeight w:val="6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2-006-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весьма усиленной антикоррозионной битумно-резиновой или битумно-полимерной изоляции на стыки и фасонные части стальных трубопроводов диаметром: 1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</w:tr>
      <w:tr>
        <w:trPr>
          <w:trHeight w:val="1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1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</w:tr>
      <w:tr>
        <w:trPr>
          <w:trHeight w:val="3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30-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в траншею изолированных стальных газопроводов условным диаметром: до 200 мм (для футля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2-003-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: 2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5-003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аскивание в футляр стальных труб диаметром: 1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ы, уложенной в футл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5-004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битумом и прядью концов футляра диаметром: 8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футл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до 40 мм ( продувочные штуце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</w:tr>
      <w:tr>
        <w:trPr>
          <w:trHeight w:val="4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до 40 мм (для импульсной трубки и выхода КПС-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</w:tr>
      <w:tr>
        <w:trPr>
          <w:trHeight w:val="1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1-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асонных частей стальных сварных диаметром 100-2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фасонных ча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2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5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задвижки стальной фланцевой для надземной установки на газопроводах из труб условным диаметром 50 мм и кр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09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плоские приварные из стали  ВСт3сп2, ВСт3сп3; давлением 0,6 МПа (6 кгс/см2), диаметром 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</w:tr>
      <w:tr>
        <w:trPr>
          <w:trHeight w:val="3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шаровой  ГШК-50ф-25 со скользящими фланцами, Р=2,5МПа, диам.50мм  МР=4610,8/1,1/3,97*1,065=104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ответных фланцев, Р=2,5МПа, диам.50мм        МР=438/1,1/3,97*1,065=99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09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плоские приварные из стали ВСт3сп2, ВСт3сп3; ГОСТ  12820-80   давлением 1,0 МПа (10 кгс/см2), диаметром  мм:  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>
          <w:trHeight w:val="1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ъемное изолирующее соединение (сварное) СИ 50с, диам.50мм        МР=5015/1,18/3,97*1,065=114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50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и установка узла газового крана в колодцах, условный диаметр крана: до 8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зел газового кр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шаровой  для подземной установки КШКГ 79.102.050 с изоляцией весьма усиленного типа полнопроходной, PN 1,2МПа, диам.50мм             12648/1,18/3,97*1,065=287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50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и установка узла газового крана в колодцах, условный диаметр крана: до 1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зел газового кр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шаровой  для подземной установки КШКГ 79.102.100 с изоляцией весьма усиленного типа полнопроходной, PN 1,2МПа, диам.100мм           25484/1,18/3,97*1,065=5793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шаровой  для подземной установки КШКГ 79.102.150 с изоляцией весьма усиленного типа полнопроходной, PN 1,2МПа, диам.150мм         49423/1,18/3,97*1,065=11235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 эмалью ХВ-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1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 грунтовкой ХС-0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5-05-027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качества сварных соединений труб ультразвуковым методом на трассе, условный диаметр: до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5-05-030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затраты на обработку пленок и расшифровку результатов контроля качества сварных стыков трубопроводов условным диаметром: до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5-05-013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гамма-дефектоскопом на трассе качества сварных соединений труб: Ду до 50 мм, толщиной до 5,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5-05-027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качества сварных соединений труб ультразвуковым методом на трассе, условный диаметр: 1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5-05-030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затраты на обработку пленок и расшифровку результатов контроля качества сварных стыков трубопроводов условным диаметром: 1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5-05-013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гамма-дефектоскопом на трассе качества сварных соединений труб: Ду 100 мм, толщиной до 8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5-05-027-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качества сварных соединений труб ультразвуковым методом на трассе, условный диаметр: 1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5-05-030-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затраты на обработку пленок и расшифровку результатов контроля качества сварных стыков трубопроводов условным диаметром: 1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5-05-013-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гамма-дефектоскопом на трассе качества сварных соединений труб: Ду 150 мм, толщиной до 8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39-03-0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е на растяжение. Сталь перлитная, толщина стенки, мм, до: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браз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39-03-001-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е на изгиб. Сталь перлитная, толщина стенки, мм, до: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браз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121-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инвентарного узла для очистки и испытания газопровода, условный диаметр газопровода: до 1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122-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 давления при испытании воздухом газопроводов низкого и среднего давления (до 0,3 МПа) условным диаметром: до 2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газ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1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124-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ржка под давлением до 0,6 МПа при испытании на прочность и герметичность газопроводов условным диаметром 50-3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часток испытания газ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В стр.149 вып.№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 показывающий =мп4-у=    МР=342/1,18/2,26=12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В стр.158 вып.№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проходной муфтовый 11б27п,диам.15мм                                 МР=120/1,18/3,97*1,065=2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В стр.158 вып.№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проходной муфтовый 11б27п,диам.25мм                                  МР=240/1,18/3,97*1,065=54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60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цокольного ввода газопровода из стальных труб в здание, условный диаметр газопровода: до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в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</w:tbl>
    <w:p>
      <w:pPr>
        <w:pStyle w:val="Normal"/>
        <w:rPr/>
      </w:pPr>
      <w:r>
        <w:rPr/>
        <w:t>Патрубок для определения загазованности (120шт)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9"/>
        <w:gridCol w:w="4860"/>
        <w:gridCol w:w="1620"/>
        <w:gridCol w:w="900"/>
      </w:tblGrid>
      <w:tr>
        <w:trPr>
          <w:trHeight w:val="1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09-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отверстий круглых диаметром до 50 мм при толщине стен до 51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1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3-017-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1-012-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стальных водопроводных труб с пневматическим испытанием диаметром 1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36</w:t>
            </w:r>
          </w:p>
        </w:tc>
      </w:tr>
      <w:tr>
        <w:trPr>
          <w:trHeight w:val="1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5-003-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аскивание в футляр стальных труб диаметром 1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ы, уложенной в футл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6</w:t>
            </w:r>
          </w:p>
        </w:tc>
      </w:tr>
      <w:tr>
        <w:trPr>
          <w:trHeight w:val="2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7-006-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сальников при проходе труб через фундаменты или стены подвала диаметром до 10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а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3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1-012-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стальных водопроводных труб с пневматическим испытанием диаметром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56</w:t>
            </w:r>
          </w:p>
        </w:tc>
      </w:tr>
    </w:tbl>
    <w:p>
      <w:pPr>
        <w:pStyle w:val="Normal"/>
        <w:rPr/>
      </w:pPr>
      <w:r>
        <w:rPr/>
        <w:t>Газопровод - полиэтилен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69"/>
        <w:gridCol w:w="4800"/>
        <w:gridCol w:w="1620"/>
        <w:gridCol w:w="900"/>
      </w:tblGrid>
      <w:tr>
        <w:trPr>
          <w:trHeight w:val="19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31-0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газопроводов из полиэтиленовых труб в траншею со стационарно установленного барабана, диаметр газопровода: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укл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3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9,3</w:t>
            </w:r>
          </w:p>
        </w:tc>
      </w:tr>
      <w:tr>
        <w:trPr>
          <w:trHeight w:val="3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06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ая лебедка-ворот "OLEOTRAC" в комплекте с гидравлическим агрегатом "PLUTONARC" фирмы "SAURON" или аналогичного типа на автоприцеп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4</w:t>
            </w:r>
          </w:p>
        </w:tc>
      </w:tr>
      <w:tr>
        <w:trPr>
          <w:trHeight w:val="1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18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типа ПС-3100 для барабанов полиэтиленовых т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5</w:t>
            </w:r>
          </w:p>
        </w:tc>
      </w:tr>
      <w:tr>
        <w:trPr>
          <w:trHeight w:val="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ПЭ80 ГАЗ SDR 11-63х5,8            125,5/1,18/3,97*1,065=28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</w:tr>
      <w:tr>
        <w:trPr>
          <w:trHeight w:val="2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33-0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ссовка на барабане полиэтиленовых труб диаметром 63-160 мм, размер крановых полиэтиленовых седелок 63х3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ресс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фирмы "PROLINE" или аналогичного типа для сборки и сварки полиэтиленовых седелок с трубами диаметром 63-22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31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7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4-0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ческая резка полиэтиленовых труб, диаметр трубы до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н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>
          <w:trHeight w:val="1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0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ницы ручные с храповым механизмом для полиэтиленовых труб диаметром до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</w:tr>
      <w:tr>
        <w:trPr>
          <w:trHeight w:val="1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3-0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концов полиэтиленовых труб, диаметр трубы до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н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>
          <w:trHeight w:val="60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01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тель концов труб типа "CROCOPLAST" фирмы "SAURON" или аналогичного типа для полиэтиленовых труб диаметром 32-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31-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газопроводов из полиэтиленовых труб в траншею со стационарно установленного барабана, диаметр газопровода: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укл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2</w:t>
            </w:r>
          </w:p>
        </w:tc>
      </w:tr>
      <w:tr>
        <w:trPr>
          <w:trHeight w:val="2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3,2</w:t>
            </w:r>
          </w:p>
        </w:tc>
      </w:tr>
      <w:tr>
        <w:trPr>
          <w:trHeight w:val="5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06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ая лебедка-ворот "OLEOTRAC" в комплекте с гидравлическим агрегатом "PLUTONARC" фирмы "SAURON" или аналогичного типа на автоприцеп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1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18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типа ПС-3100 для барабанов полиэтиленовых т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8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ПЭ80 ГАЗ SDR 17,6-90х5,2       169,21/1,18/3,97*1,065=38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5</w:t>
            </w:r>
          </w:p>
        </w:tc>
      </w:tr>
      <w:tr>
        <w:trPr>
          <w:trHeight w:val="1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ПЭ80 ГАЗ SDR 17,6-110х6,3     249,92/1,18/3,97*1,065=56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,5</w:t>
            </w:r>
          </w:p>
        </w:tc>
      </w:tr>
      <w:tr>
        <w:trPr>
          <w:trHeight w:val="2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33-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ссовка на барабане полиэтиленовых труб диаметром 63-160 мм, размер крановых полиэтиленовых седелок: 110х32, 110х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ресс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фирмы "PROLINE" или аналогичного типа для сборки и сварки полиэтиленовых седелок с трубами диаметром 63-22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7</w:t>
            </w:r>
          </w:p>
        </w:tc>
      </w:tr>
      <w:tr>
        <w:trPr>
          <w:trHeight w:val="1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3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2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4-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ческая резка полиэтиленовых труб, диаметр трубы: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н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00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ницы ручные с храповым механизмом для полиэтиленовых труб диаметром до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16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3-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концов полиэтиленовых труб, диаметр трубы: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н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2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01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тель концов труб типа "CROCOPLAST" фирмы "SAURON" или аналогичного типа для полиэтиленовых труб диаметром 110-16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trHeight w:val="3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34-0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газопроводов из одиночных полиэтиленовых труб в траншею, диаметр газопровода: до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газ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5</w:t>
            </w:r>
          </w:p>
        </w:tc>
      </w:tr>
      <w:tr>
        <w:trPr>
          <w:trHeight w:val="2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3,7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ПЭ80 ГАЗ SDR 17,6-160х9,1     514,72/1,18/3,97*1,065=117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83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4-0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ческая резка полиэтиленовых труб, диаметр трубы: 22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н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00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ницы ручные с храповым механизмом для полиэтиленовых труб диаметром до 225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4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3-0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концов полиэтиленовых труб, диаметр трубы: 160 мм ( 225м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н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>
          <w:trHeight w:val="3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01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тель концов труб типа "CROCOPLAST" фирмы "SAURON" или аналогичного типа для полиэтиленовых труб диаметром 110-22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5-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твода на газопроводе из полиэтиленовых труб в горизонтальной плоскости, диаметр отвода: 63 мм (неразъемное соедин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т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</w:tr>
      <w:tr>
        <w:trPr>
          <w:trHeight w:val="6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фирмы "PROLINE" или аналогичного типа для сборки и сварки полиэтиленовых труб диаметром 60 мм при помощи соединительных деталей с закладными нагрева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ъемное соединение 63х5,8/57х3,5 ПЭ80 ГАЗ SDR-11     434,48/1,18/3,97*1,065=98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5-0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твода на газопроводе из полиэтиленовых труб в горизонтальной плоскости, диаметр отвода: 110 мм (неразъемное соедин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т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</w:tr>
      <w:tr>
        <w:trPr>
          <w:trHeight w:val="6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фирмы "PROLINE" или аналогичного типа для сборки и сварки полиэтиленовых труб диаметром 110 мм при помощи соединительных деталей с закладными нагрева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</w:tr>
      <w:tr>
        <w:trPr>
          <w:trHeight w:val="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ъемное соединение 110х6,3/108х4,0 ПЭ80 ГАЗ SDR-11    991,2/1,18/3,97*1,065=225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5-0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твода на газопроводе из полиэтиленовых труб в горизонтальной плоскости, диаметр отвода: 160 мм (неразъемное соедин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т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16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</w:tr>
      <w:tr>
        <w:trPr>
          <w:trHeight w:val="5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фирмы "PROLINE" или аналогичного типа для сборки и сварки полиэтиленовых труб диаметром 160 мм при помощи соединительных деталей с закладными нагрева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</w:t>
            </w:r>
          </w:p>
        </w:tc>
      </w:tr>
      <w:tr>
        <w:trPr>
          <w:trHeight w:val="13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ъемное соединение 160х14,6-159х4,5 ПЭ80 ГАЗ SDR-11    2251,68/1,18/3,97*1,065=51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5-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твода, заглушки, перехода на газопроводе из полиэтиленовых труб в горизонтальной плоскости, диаметр отвода: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т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</w:tr>
      <w:tr>
        <w:trPr>
          <w:trHeight w:val="6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фирмы "PROLINE" или аналогичного типа для сборки и сварки полиэтиленовых труб диаметром 60 мм при помощи соединительных деталей с закладными нагрева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 45 63  ПЭ80 ГАЗ SDR-11 с ЗН   640,98/1,18/3,97*1,065=145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ушка 63  ПЭ80 ГАЗ SDR-11    46,26/1,18/3,97*1,065=10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5-0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твода, заглушки, перехода на газопроводе из полиэтиленовых труб в горизонтальной плоскости, диаметр отвода: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т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</w:t>
            </w:r>
          </w:p>
        </w:tc>
      </w:tr>
      <w:tr>
        <w:trPr>
          <w:trHeight w:val="4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фирмы "PROLINE" или аналогичного типа для сборки и сварки полиэтиленовых труб диаметром 110 мм при помощи соединительных деталей с закладными нагрева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 90 90  ПЭ80 ГАЗ SDR-11 с ЗН  1166,31/1,18/3,97*1,065=265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 90 110  ПЭ80 ГАЗ SDR-11 с ЗН  1604,091/1,18/3,97*1,065=36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ушка 90  ПЭ80 ГАЗ SDR-11    130,51/1,18/3,97*1,065=29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ушка 110  ПЭ80 ГАЗ SDR-11    130,51/1,18/3,97*1,065=29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 110х63  ПЭ80 ГАЗ SDR-11    287,45/1,18/3,97*1,065=65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 110х90  ПЭ80 ГАЗ SDR-11    287,45/1,18/3,97*1,065=65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5-0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твода, перехода на газопроводе из полиэтиленовых труб в горизонтальной плоскости, диаметр отвода: 16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т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16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</w:tr>
      <w:tr>
        <w:trPr>
          <w:trHeight w:val="3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фирмы "PROLINE" или аналогичного типа для сборки и сварки полиэтиленовых труб диаметром 160 мм при помощи соединительных деталей с закладными нагрева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8</w:t>
            </w:r>
          </w:p>
        </w:tc>
      </w:tr>
      <w:tr>
        <w:trPr>
          <w:trHeight w:val="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 90 160  ПЭ80 ГАЗ SDR-11 с ЗН  3755,23/1,18/3,97*1,065=853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 160х63  ПЭ80 ГАЗ SDR-11    598,02/1,18/3,97*1,065=135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 160х90  ПЭ80 ГАЗ SDR-11    598,02/1,18/3,97*1,065=135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 160х110  ПЭ80 ГАЗ SDR-11 598,02/1,18/3,97*1,065=135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6-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ройника на газопроводе из полиэтиленовых труб в горизонтальной плоскости, диаметр газопровода: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рой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многоцелевой "PROLINE" или аналогичного типа для сборки и сварки полиэтиленовых соединительных деталей с трубой диаметром 32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9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 равносторонний 63х63х63  ПЭ80 ГАЗ SDR-11    683,93/1,18/3,97*1,065=155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6-0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ройника на газопроводе из полиэтиленовых труб в горизонтальной плоскости, диаметр газопровода: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рой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9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многоцелевой "PROLINE" или аналогичного типа для сборки и сварки полиэтиленовых соединительных деталей с трубой диаметром 110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</w:tr>
      <w:tr>
        <w:trPr>
          <w:trHeight w:val="2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 равносторонний 110х110х110 ПЭ80 ГАЗ SDR-11    1632,18/1,18/3,97*1,065=371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 равносторонний 90х90х90 ПЭ80 ГАЗ SDR-11    1121,71/1,18/3,97*1,065=255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6-0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ройника на газопроводе из полиэтиленовых труб в горизонтальной плоскости, диаметр газопровода: 16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рой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16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</w:tr>
      <w:tr>
        <w:trPr>
          <w:trHeight w:val="4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многоцелевой "PROLINE" или аналогичного типа для сборки и сварки полиэтиленовых соединительных деталей с трубой диаметром 160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</w:t>
            </w:r>
          </w:p>
        </w:tc>
      </w:tr>
      <w:tr>
        <w:trPr>
          <w:trHeight w:val="7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</w:t>
            </w:r>
          </w:p>
        </w:tc>
      </w:tr>
      <w:tr>
        <w:trPr>
          <w:trHeight w:val="1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 равносторонний 160х160х160 ПЭ80 ГАЗ SDR-11    3826,03/1,18/3,97*1,065=869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2-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ка полиэтиленовых труб при помощи соединительных деталей с закладными нагревателями, диаметр трубы: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еди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</w:t>
            </w:r>
          </w:p>
        </w:tc>
      </w:tr>
      <w:tr>
        <w:trPr>
          <w:trHeight w:val="13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многоцелевой "PROLINE" или аналогичного типа для сборки и сварки полиэтиленовых соединительных деталей с трубой диаметром 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1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29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ПЭ80 63 ГАЗ SDR-11 с ЗН    236,24/1,18/3,97*1,065=53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2-0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ка полиэтиленовых труб при помощи соединительных деталей с закладными нагревателями, диаметр трубы: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еди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</w:t>
            </w:r>
          </w:p>
        </w:tc>
      </w:tr>
      <w:tr>
        <w:trPr>
          <w:trHeight w:val="2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многоцелевой "PROLINE" или аналогичного типа для сборки и сварки полиэтиленовых соединительных деталей с трубой диаметром 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2</w:t>
            </w:r>
          </w:p>
        </w:tc>
      </w:tr>
      <w:tr>
        <w:trPr>
          <w:trHeight w:val="1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8</w:t>
            </w:r>
          </w:p>
        </w:tc>
      </w:tr>
      <w:tr>
        <w:trPr>
          <w:trHeight w:val="1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8</w:t>
            </w:r>
          </w:p>
        </w:tc>
      </w:tr>
      <w:tr>
        <w:trPr>
          <w:trHeight w:val="3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ПЭ80 90 ГАЗ SDR-11 с ЗН    454,3/1,18/3,97*1,065=103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0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ПЭ80 110 ГАЗ SDR-11 с ЗН    553,42/1,18/3,97*1,065=125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40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2-0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ка полиэтиленовых труб при помощи соединительных деталей с закладными нагревателями, диаметр трубы: 16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еди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>
          <w:trHeight w:val="31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16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</w:t>
            </w:r>
          </w:p>
        </w:tc>
      </w:tr>
      <w:tr>
        <w:trPr>
          <w:trHeight w:val="60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многоцелевой "PROLINE" или аналогичного типа для сборки и сварки полиэтиленовых соединительных деталей с трубой диаметром 16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8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8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ПЭ80 160 ГАЗ SDR-11 с ЗН    1009,37/1,18/3,97*1,065=229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>
          <w:trHeight w:val="6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7-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: 110х32, 110х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еди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3-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елки крановые полиэтиленовые с закладными электронагревателями, размером: 110х3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</w:tr>
      <w:tr>
        <w:trPr>
          <w:trHeight w:val="1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елка ПЭ80 90х63 ГАЗ SDR-11 с ЗН    1457,08/1,18/3,97*1,065=33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елка ПЭ80 110х63 ГАЗ SDR-11 с ЗН    1534,71/1,18/3,97*1,065=3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елка ПЭ80 110х90 ГАЗ SDR-11 с ЗН    2728,63/1,18/3,97*1,065=62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7-0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: 160х32, 160х1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еди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3-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елки крановые полиэтиленовые с закладными электронагревателями, размером: 160х3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</w:tr>
      <w:tr>
        <w:trPr>
          <w:trHeight w:val="1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</w:tr>
      <w:tr>
        <w:trPr>
          <w:trHeight w:val="2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</w:tr>
      <w:tr>
        <w:trPr>
          <w:trHeight w:val="21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елка ПЭ80 160х110 ГАЗ SDR-11 с ЗН    4495,09/1,18/3,97*1,065=1021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41-0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сигнальной ле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85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гнальная л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8,5</w:t>
            </w:r>
          </w:p>
        </w:tc>
      </w:tr>
      <w:tr>
        <w:trPr>
          <w:trHeight w:val="2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177-0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ель месторасположения трассы кабелей, проложенных в зем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6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</w:tbl>
    <w:p>
      <w:pPr>
        <w:pStyle w:val="Normal"/>
        <w:rPr/>
      </w:pPr>
      <w:r>
        <w:rPr/>
        <w:t>Установка продувочных устройств (13шт)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69"/>
        <w:gridCol w:w="4800"/>
        <w:gridCol w:w="1620"/>
        <w:gridCol w:w="900"/>
      </w:tblGrid>
      <w:tr>
        <w:trPr>
          <w:trHeight w:val="3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03-1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 отвал экскаваторами #драглайн# или #обратная лопата# с ковшом вместимостью 0,5 (0,5-0,63) м3, группа грунтов: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</w:t>
            </w:r>
          </w:p>
        </w:tc>
      </w:tr>
      <w:tr>
        <w:trPr>
          <w:trHeight w:val="10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7-0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13-1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 0,5 (0,5-0,63) м3, группа грунтов: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</w:t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10-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10 км: класс груза 1                        ЭМ=10,11*3,81/3,23=11,9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-01-016-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 отвале, группа грунтов0 2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</w:t>
            </w:r>
          </w:p>
        </w:tc>
      </w:tr>
      <w:tr>
        <w:trPr>
          <w:trHeight w:val="3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14-0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 0,25 м3, группа грунтов 1 (для засыпки газ-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-012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природный для строительных работ сред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>
          <w:trHeight w:val="4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10-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10 км: класс груза 1                        ЭМ=10,11*3,81/3,23=11,9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16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33-0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траншей и котлованов с перемещением грунта до 5 м бульдозерами мощностью 59 (80) кВт (л.с.), 1 группа гру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1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-01-033-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траншей и котлованов с перемещением грунта до 5 м бульдозерами мощностью 59 (80) кВт (л.с.), 2 группа гру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-02-005-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пневматическими трамбовками, группа грунтов 1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уплотненного гру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1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30-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в траншею изолированных стальных газопроводов условным диаметром до 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5</w:t>
            </w:r>
          </w:p>
        </w:tc>
      </w:tr>
      <w:tr>
        <w:trPr>
          <w:trHeight w:val="4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57 мм толщина стенки 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,7</w:t>
            </w:r>
          </w:p>
        </w:tc>
      </w:tr>
      <w:tr>
        <w:trPr>
          <w:trHeight w:val="5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6</w:t>
            </w:r>
          </w:p>
        </w:tc>
      </w:tr>
      <w:tr>
        <w:trPr>
          <w:trHeight w:val="4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М-103-001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тальные сварные водогазопроводные с резьбой черные обыкновенные (неоцинкованные) диаметр условного прохода 25 мм, толщина стенки 3.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6</w:t>
            </w:r>
          </w:p>
        </w:tc>
      </w:tr>
      <w:tr>
        <w:trPr>
          <w:trHeight w:val="3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ьма усиленная изоляция                труб диам.до 57мм ГОСТ 9.602-2005          МР=107,8/1,18/3,97*1,065=24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1-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асонных частей стальных сварных диаметром 100-2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фасонных ча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</w:tr>
      <w:tr>
        <w:trPr>
          <w:trHeight w:val="3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5-0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твода на газопроводе из полиэтиленовых труб в горизонтальной плоскости, диаметр отвода: 32 мм (неразъемное соедин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т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3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</w:t>
            </w:r>
          </w:p>
        </w:tc>
      </w:tr>
      <w:tr>
        <w:trPr>
          <w:trHeight w:val="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фирмы "PROLINE" или аналогичного типа для сборки и сварки полиэтиленовых труб диаметром 32 мм при помощи соединительных деталей с закладными нагрева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5</w:t>
            </w:r>
          </w:p>
        </w:tc>
      </w:tr>
      <w:tr>
        <w:trPr>
          <w:trHeight w:val="8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</w:t>
            </w:r>
          </w:p>
        </w:tc>
      </w:tr>
      <w:tr>
        <w:trPr>
          <w:trHeight w:val="2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</w:t>
            </w:r>
          </w:p>
        </w:tc>
      </w:tr>
      <w:tr>
        <w:trPr>
          <w:trHeight w:val="1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ъемное соединение 32х3,0-32х3,0 ПЭ80 ГАЗ SDR-11     262,67/1,18/3,97*1,065=59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trHeight w:val="26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2-0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ка полиэтиленовых труб при помощи соединительных деталей с закладными нагревателями, диаметр трубы: 3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еди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7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1-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олиэтиленовые с закладными электронагревателями,  диаметром:  3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</w:t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1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онер-центратор многоцелевой "PROLINE" или аналогичного типа для сборки и сварки полиэтиленовых соединительных деталей с трубой диаметром 3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1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ПЭ80 32 ГАЗ SDR-11 с ЗН    137,12/1,18/3,97*1,065=31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70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7-0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: 63х3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еди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3-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елки крановые полиэтиленовые с закладными электронагревателями, размером: 63х3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</w:t>
            </w:r>
          </w:p>
        </w:tc>
      </w:tr>
      <w:tr>
        <w:trPr>
          <w:trHeight w:val="1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2</w:t>
            </w:r>
          </w:p>
        </w:tc>
      </w:tr>
      <w:tr>
        <w:trPr>
          <w:trHeight w:val="1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2</w:t>
            </w:r>
          </w:p>
        </w:tc>
      </w:tr>
      <w:tr>
        <w:trPr>
          <w:trHeight w:val="2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елка ПЭ80 63х32 ГАЗ SDR-11 с ЗН      1095,28/1,18/3,97*1,065=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5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2-007-0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: 110х32, 110х63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еди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9503-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елки крановые полиэтиленовые с закладными электронагревателями, размером: 110х3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</w:tr>
      <w:tr>
        <w:trPr>
          <w:trHeight w:val="3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5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напряжения "PLUTONARC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2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рочный компьютер типа "THERMOPLAST" фирмы "SAURON" или аналогич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</w:tr>
      <w:tr>
        <w:trPr>
          <w:trHeight w:val="1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елка ПЭ80 90х32 ГАЗ SDR-11 с ЗН    1176,22/1,18/3,97*1,065=2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елка ПЭ80 110х32 ГАЗ SDR-11 с ЗН    1253,87/1,18/3,97*1,065=285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-916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сборные ж/б                              под ков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</w:tbl>
    <w:p>
      <w:pPr>
        <w:pStyle w:val="Normal"/>
        <w:rPr/>
      </w:pPr>
      <w:r>
        <w:rPr/>
        <w:t>6. Прочие работы предусмотренные проектом.</w:t>
      </w:r>
    </w:p>
    <w:p>
      <w:pPr>
        <w:pStyle w:val="Normal"/>
        <w:rPr/>
      </w:pPr>
      <w:r>
        <w:rPr/>
        <w:t>7. Ведение строительной и исполнительной документации.</w:t>
      </w:r>
    </w:p>
    <w:p>
      <w:pPr>
        <w:pStyle w:val="Normal"/>
        <w:rPr/>
      </w:pPr>
      <w:r>
        <w:rPr/>
        <w:t>8. Сдача работ и исполнительной документации Заказч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</w:t>
        <w:tab/>
        <w:tab/>
        <w:tab/>
        <w:tab/>
        <w:tab/>
        <w:tab/>
        <w:tab/>
        <w:tab/>
        <w:tab/>
        <w:tab/>
        <w:t>А.В.Сусл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2:22:00Z</dcterms:created>
  <dc:creator>user</dc:creator>
  <dc:description/>
  <cp:keywords/>
  <dc:language>en-US</dc:language>
  <cp:lastModifiedBy>СОК</cp:lastModifiedBy>
  <cp:lastPrinted>2009-03-02T10:48:00Z</cp:lastPrinted>
  <dcterms:modified xsi:type="dcterms:W3CDTF">2009-03-10T06:59:00Z</dcterms:modified>
  <cp:revision>21</cp:revision>
  <dc:subject/>
  <dc:title/>
</cp:coreProperties>
</file>