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3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3</w:t>
      </w:r>
    </w:p>
    <w:p>
      <w:pPr>
        <w:pStyle w:val="Normal"/>
        <w:spacing w:lineRule="atLeast" w:line="240"/>
        <w:jc w:val="center"/>
        <w:rPr/>
      </w:pPr>
      <w:r>
        <w:rPr/>
        <w:t>на поставку куры  и яйца  для  МДОУ « Детский сад № 238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3»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куры  и яйца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0 772,9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 ул. Газеты « Звезда»,1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.04.09 до 31.12.09.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 Детский сад № 238» г.Пермь, ул.Газеты « Звезда»,12, кабинет кладовщик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.03.09. до 17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 Детский сад № 238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00,г. Пермь ул. Газеты « Звезда»,1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оскова Елена Владими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12 33 75, 290 13 0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tsad238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Заведующий МДОУ « Детский сад № 238»                 </w:t>
        <w:tab/>
        <w:t>Носкова Е.В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Носкова Е.В.</cp:lastModifiedBy>
  <cp:lastPrinted>2008-09-11T11:28:00Z</cp:lastPrinted>
  <dcterms:modified xsi:type="dcterms:W3CDTF">2009-03-11T14:08:00Z</dcterms:modified>
  <cp:revision>11</cp:revision>
  <dc:subject/>
  <dc:title>Котировка</dc:title>
</cp:coreProperties>
</file>