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>Спецификация на поставку молока, молочных продуктов и сыра для МДОУ «Детский сад № 238»</w:t>
      </w:r>
    </w:p>
    <w:p>
      <w:pPr>
        <w:pStyle w:val="Normal"/>
        <w:jc w:val="center"/>
        <w:rPr/>
      </w:pPr>
      <w:r>
        <w:rPr/>
        <w:t>( с 01.04.2009 по 31.12.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56"/>
        <w:gridCol w:w="2627"/>
        <w:gridCol w:w="1192"/>
        <w:gridCol w:w="895"/>
        <w:gridCol w:w="1245"/>
        <w:gridCol w:w="1862"/>
        <w:gridCol w:w="1175"/>
        <w:gridCol w:w="13"/>
        <w:gridCol w:w="2122"/>
      </w:tblGrid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ов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овар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, руб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ставки</w:t>
            </w:r>
          </w:p>
        </w:tc>
      </w:tr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по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</w:tr>
      <w:tr>
        <w:trPr>
          <w:trHeight w:val="7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2,5%, п/эт.уп. 1л.)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5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ок /бифилайф/ ацидолакт (п/эт.уп. 0.5 л)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01-14173891-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(15% жир., весовая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(весовой жир.5%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о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(жирность 72,5%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ы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, по заявке учреждения</w:t>
            </w:r>
          </w:p>
        </w:tc>
      </w:tr>
      <w:tr>
        <w:trPr>
          <w:trHeight w:val="9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(45%жир.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44:00Z</dcterms:created>
  <dc:creator>Носкова Е.В.</dc:creator>
  <dc:description/>
  <cp:keywords/>
  <dc:language>en-US</dc:language>
  <cp:lastModifiedBy>СОК</cp:lastModifiedBy>
  <dcterms:modified xsi:type="dcterms:W3CDTF">2009-03-13T05:4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