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4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, молочных продуктов и сыра  для  МДОУ « Детский сад № 23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3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олока, молочных продуктов и сыр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3 877,4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 ул. 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6.04.09 до 31.12.09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38» Г.Пермь,  ул. Газеты « Звезда»,12, кабинет кладовщик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03.09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Детский сад № 23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г. Пермь ул. Газеты « Звезда»,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ско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2 33 75, 290 13 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23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 Детский сад № 238»                     Носкова Е.В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Носкова Е.В.</cp:lastModifiedBy>
  <cp:lastPrinted>2008-09-11T11:28:00Z</cp:lastPrinted>
  <dcterms:modified xsi:type="dcterms:W3CDTF">2009-03-11T14:20:00Z</dcterms:modified>
  <cp:revision>11</cp:revision>
  <dc:subject/>
  <dc:title>Котировка</dc:title>
</cp:coreProperties>
</file>