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13215" w:leader="none"/>
        </w:tabs>
        <w:rPr/>
      </w:pPr>
      <w:r>
        <w:rPr/>
        <w:t xml:space="preserve">                                         </w:t>
      </w:r>
      <w:r>
        <w:rPr/>
        <w:t>Спецификация на поставку мясо и мясопродуктов для МДОУ «Детский сад № 238»</w:t>
        <w:tab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 с 01.04.2009 по 31.12.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56"/>
        <w:gridCol w:w="2627"/>
        <w:gridCol w:w="1192"/>
        <w:gridCol w:w="895"/>
        <w:gridCol w:w="1245"/>
        <w:gridCol w:w="1862"/>
        <w:gridCol w:w="1188"/>
        <w:gridCol w:w="2122"/>
      </w:tblGrid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ов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,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оставки</w:t>
            </w:r>
          </w:p>
        </w:tc>
      </w:tr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со и мясопродукты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 по заявке учреждения</w:t>
            </w:r>
          </w:p>
        </w:tc>
      </w:tr>
      <w:tr>
        <w:trPr>
          <w:trHeight w:val="9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егории в полутушах и четвертинах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е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фабрикаты мясные 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9208-8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е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(говяжья)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42-7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офан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46:00Z</dcterms:created>
  <dc:creator>Носкова Е.В.</dc:creator>
  <dc:description/>
  <cp:keywords/>
  <dc:language>en-US</dc:language>
  <cp:lastModifiedBy>СОК</cp:lastModifiedBy>
  <dcterms:modified xsi:type="dcterms:W3CDTF">2009-03-13T05:4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