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2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2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 и мясной продукции для  МДОУ « Детский сад № 238»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3» марта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 и мясной продукци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7 999,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 ул.Газеты « Звезда»,1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.04.09 до 31.12.09.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 Детский сад № 238», г.Пермь, ул.Газеты « Звезда»,12, кабинет кладовщика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9.03.09. до 17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 Детский сад № 238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00,г. Пермь ул. Газеты « Звезда»,1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Носкова Елена Владими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12 33 75, 290 13 0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tsad238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Заведующий МДОУ « Детский сад № 238»                          Носкова Е.В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4"/>
        </w:rPr>
      </w:pPr>
      <w:r>
        <w:rPr>
          <w:rFonts w:cs="Courier New" w:ascii="Courier New" w:hAnsi="Courier New"/>
          <w:sz w:val="22"/>
          <w:szCs w:val="24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cp:keywords/>
  <dc:language>en-US</dc:language>
  <cp:lastModifiedBy>Носкова Е.В.</cp:lastModifiedBy>
  <cp:lastPrinted>2009-03-11T16:55:00Z</cp:lastPrinted>
  <dcterms:modified xsi:type="dcterms:W3CDTF">2009-03-11T13:57:00Z</dcterms:modified>
  <cp:revision>8</cp:revision>
  <dc:subject/>
  <dc:title>Котировка</dc:title>
</cp:coreProperties>
</file>