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>Спецификация на поставку овощей и фруктов для МДОУ «Детский сад № 238»</w:t>
      </w:r>
    </w:p>
    <w:p>
      <w:pPr>
        <w:pStyle w:val="Normal"/>
        <w:ind w:hanging="720"/>
        <w:jc w:val="center"/>
        <w:rPr/>
      </w:pPr>
      <w:r>
        <w:rPr/>
        <w:t>( с 01.04.2009 по 31.12.2009)</w:t>
      </w:r>
    </w:p>
    <w:p>
      <w:pPr>
        <w:pStyle w:val="Normal"/>
        <w:ind w:hanging="720"/>
        <w:jc w:val="center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94"/>
        <w:gridCol w:w="2160"/>
        <w:gridCol w:w="900"/>
        <w:gridCol w:w="999"/>
        <w:gridCol w:w="1080"/>
        <w:gridCol w:w="1440"/>
        <w:gridCol w:w="720"/>
        <w:gridCol w:w="3780"/>
      </w:tblGrid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длительного хра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2001; 1724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2001; 1722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2001; ГОСТ 1721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2001; ГОСТ 1723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69-87; 7977-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75-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18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03-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9-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для хранения в контролируемой атмосфере (имп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28-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месяц по заявке учреждения</w:t>
            </w:r>
          </w:p>
        </w:tc>
      </w:tr>
      <w:tr>
        <w:trPr>
          <w:trHeight w:val="6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емечковые сушеные (компотная смесь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; 28501-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консервирован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ные (стеклобанка 3л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3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ервированный (360 гр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0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фруктово-ягод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подсолнечное рафинированное (бут. 1 лит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томатные консервированные (томатная пас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а 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 восстановленные (стеклобанка 3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186-03; ТУ 61 РФ 01-178-2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 восстановленные (тетрапак 1л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03; ТУ 9163-001-56232828-20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пак 1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7:00Z</dcterms:created>
  <dc:creator>Носкова Е.В.</dc:creator>
  <dc:description/>
  <cp:keywords/>
  <dc:language>en-US</dc:language>
  <cp:lastModifiedBy>СОК</cp:lastModifiedBy>
  <dcterms:modified xsi:type="dcterms:W3CDTF">2009-03-13T05:4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