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2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1 от « 13 » марта  2009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ОБЪЕМОВ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боты по  текущему ремонту кирпичной кладки цокольной части наружных стен в                                                                                                 МОУ « Средняя общеобразовательная школа №10»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08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6077"/>
        <w:gridCol w:w="1100"/>
        <w:gridCol w:w="1223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№ </w:t>
            </w:r>
            <w:r>
              <w:rPr>
                <w:b/>
                <w:color w:val="000000"/>
                <w:sz w:val="22"/>
              </w:rPr>
              <w:t>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иды рабо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Ед.из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                                                                                     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должность)                                                                      (подпись)                                                            (ФИО)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18:00Z</dcterms:created>
  <dc:creator>Пользователь</dc:creator>
  <dc:description/>
  <dc:language>en-US</dc:language>
  <cp:lastModifiedBy>Admin</cp:lastModifiedBy>
  <cp:lastPrinted>2009-03-11T10:39:00Z</cp:lastPrinted>
  <dcterms:modified xsi:type="dcterms:W3CDTF">2009-03-13T05:38:00Z</dcterms:modified>
  <cp:revision>15</cp:revision>
  <dc:subject/>
  <dc:title>Приложение № 2</dc:title>
</cp:coreProperties>
</file>