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олоко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«13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Гринберг Симха Нафтолие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Колышкина Евгения Виктор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Ежова Елена Кондратьевна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Софронова Тамара Леонидовна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олоко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24453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, поставка с 01.04.2009г. по 30.06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существляе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9 </w:t>
      </w:r>
      <w:r>
        <w:rPr>
          <w:b/>
          <w:bCs/>
        </w:rPr>
        <w:t>от 05.03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2.03.09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Д Маслозавод Нытва»  12.03.09 в 10 час 5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8183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Рынки Прикамья»            12.03.09 в 11 час 1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3199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Валеев А.М.                          12.03.09 в 12 час 37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0064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 12.03.09 в 16 час 52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0064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Милс»                               12.03.09 в 16 час 58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90608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все котировочные заявки  соответствующие требованиям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ризнать выигравшей котировочную заявку ООО «ТД Маслозавод Нытва».  которая соответствует всем установленным в извещении о проведении котировок требованиям и в которой предложена наименьшая  цена </w:t>
      </w:r>
      <w:r>
        <w:rPr>
          <w:b/>
        </w:rPr>
        <w:t xml:space="preserve"> 181830 руб. 00 коп</w:t>
      </w:r>
      <w:r>
        <w:rPr/>
        <w:t xml:space="preserve">. 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ую заявку ООО «Милс»     как заявку, которая содержит лучшие условия по цене  контракта 190608 руб. 00 коп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олоко) муниципальный контракт на сумму </w:t>
      </w:r>
      <w:r>
        <w:rPr>
          <w:b/>
          <w:bCs/>
        </w:rPr>
        <w:t>181830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Сто восемьдесят одна тысяча восемьсот тридцать рублей 00 копеек.) с участником размещения заказа ООО «ТД Маслозавод Нытва».</w:t>
      </w:r>
      <w:r>
        <w:rPr>
          <w:b/>
          <w:bCs/>
        </w:rPr>
        <w:t xml:space="preserve"> </w:t>
      </w:r>
      <w:r>
        <w:rPr/>
        <w:t xml:space="preserve"> (ИНН 5916020090, адрес: Пермский край, г.Нытва, ул.Комарова, 37 (34272) 3-11-04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02:00Z</dcterms:created>
  <dc:creator>hh</dc:creator>
  <dc:description/>
  <cp:keywords/>
  <dc:language>en-US</dc:language>
  <cp:lastModifiedBy>User</cp:lastModifiedBy>
  <cp:lastPrinted>2009-03-13T08:38:00Z</cp:lastPrinted>
  <dcterms:modified xsi:type="dcterms:W3CDTF">2009-03-13T04:02:00Z</dcterms:modified>
  <cp:revision>2</cp:revision>
  <dc:subject/>
  <dc:title>ПРОТОКОЛ № 7</dc:title>
</cp:coreProperties>
</file>