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оказание услуг по организации и проведению очередного Чемпионата «Школьная Баскетбольная Лига» среди команд общеобразовательных школ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mallCaps/>
          <w:szCs w:val="24"/>
        </w:rPr>
        <w:t xml:space="preserve">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3»  марта 2009 го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10 часов 45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</w:t>
      </w:r>
      <w:r>
        <w:rPr>
          <w:szCs w:val="24"/>
        </w:rPr>
        <w:t xml:space="preserve">на оказание услуг по организации и проведению очередного Чемпионата «Школьная Баскетбольная Лига» среди команд общеобразовательных школ города Перми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ЧаСергеева Ирина Владимир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BodyText2"/>
              <w:keepNext w:val="true"/>
              <w:tabs>
                <w:tab w:val="clear" w:pos="709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i/>
              </w:rPr>
              <w:t>Предмет контракта</w:t>
            </w:r>
            <w:r>
              <w:rPr/>
              <w:t xml:space="preserve"> – </w:t>
            </w:r>
            <w:r>
              <w:rPr>
                <w:szCs w:val="24"/>
              </w:rPr>
              <w:t xml:space="preserve"> оказание услуг по организации и проведению очередного Чемпионата «Школьная Баскетбольная Лига» среди команд общеобразовательных школ города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</w:rPr>
              <w:t>Начальная (максимальная) цена контракта</w:t>
            </w:r>
            <w:r>
              <w:rPr/>
              <w:t xml:space="preserve">: </w:t>
            </w:r>
            <w:r>
              <w:rPr>
                <w:b/>
                <w:sz w:val="22"/>
                <w:szCs w:val="22"/>
              </w:rPr>
              <w:t>1 733 000</w:t>
            </w:r>
            <w:r>
              <w:rPr>
                <w:sz w:val="22"/>
                <w:szCs w:val="22"/>
              </w:rPr>
              <w:t xml:space="preserve"> (Один  миллион семьсот тридцать три  тысячи)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i/>
              </w:rPr>
              <w:t>Срок оказания услуг:</w:t>
            </w:r>
            <w:r>
              <w:rPr/>
              <w:t xml:space="preserve"> 1 этап – не ранее 1 марта, но не позднее 30 апреля 2009 года; 2 этап – не ранее 30 апреля, но не позднее 31 мая 2009 года; 3 этап – не ранее 1 октября, но не позднее 1 декабря 2009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2.03.2009. Протокол вскрытия конвертов с заявками на участие в открытом конкурсе № 3К/4/1 от </w:t>
            </w:r>
            <w:r>
              <w:rPr>
                <w:u w:val="single"/>
              </w:rPr>
              <w:t>«02» марта 2009 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6237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- Федерация баскетбола Пермского кр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стровского, 72 а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8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- Федерация баскетбола Пермского кр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Буклакова Ольга Ивановна «за»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Кузнецов Александр Александрович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 «за»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так как на основании результатов рассмотрения заявок принято решение о признании участником конкурса только одного участника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Члены комиссии                                 ____________ 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_____________           Сергеева Ирина Владимир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26:00Z</dcterms:created>
  <dc:creator>ump15</dc:creator>
  <dc:description/>
  <cp:keywords/>
  <dc:language>en-US</dc:language>
  <cp:lastModifiedBy>buh2</cp:lastModifiedBy>
  <cp:lastPrinted>2008-12-15T16:31:00Z</cp:lastPrinted>
  <dcterms:modified xsi:type="dcterms:W3CDTF">2009-03-13T05:20:00Z</dcterms:modified>
  <cp:revision>181</cp:revision>
  <dc:subject/>
  <dc:title>ПРОТОКОЛ № 01/03-07</dc:title>
</cp:coreProperties>
</file>