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оказание услуг по перевозке должностных лиц заказчика во 2 квартале 2009 года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13» марта 2009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Ю.В. Никитина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Н. П. Довгая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24"/>
          <w:szCs w:val="24"/>
        </w:rPr>
        <w:t>1.4. Секретарь котировочной комиссии           А.М. Полынская</w:t>
        <w:tab/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услуг по перевозке должностных лиц заказчика  во 2-м квартале 2009г. (извещение № 01/02/09 от 27 февраля 2009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7 феврал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390 000 (триста девяносто тысяч) рубл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i/>
          <w:i/>
          <w:sz w:val="14"/>
          <w:szCs w:val="14"/>
        </w:rPr>
      </w:pPr>
      <w:r>
        <w:rPr>
          <w:sz w:val="24"/>
          <w:szCs w:val="24"/>
        </w:rPr>
        <w:t>6.1. Соответствие предлагаемых к оказанию услуг, являющихся предметом закупки, функциональным, количественным и качественным характеристикам запроса котировок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о оказания услуг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и оказания услуг: с 01.04.2009г. по 30.06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ab/>
        <w:t>6.4.  Цена услуг должна быть указана с учетом следующих расходов: 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Оплата услуг будет произведена безналичным перечислением денежных средств на расчётный счёт исполнител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ab/>
        <w:t>Сроки оплаты: ежемесячно в течение 10 - ти банковских дней с даты подписания сторонами акта оказанных объемов услуг за предыдущий расчетный месяц, получения заказчиком счета-фактур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5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Химэк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льга Михайлов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 800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акси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5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ама-Тран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2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котировочные заявки МУП «Автомобильная база администрации г.Перми», ООО «Торговый дом «Химэкс», ООО «Альфа-Такси», ООО «Агама-Транс»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37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куленко Ольга Михайло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едложенная в котировочной заявке цена услуг представлена в двух суммах (стоимость услуг в цифровом назначении - 292 800 рублей, в расшифрованном виде - двести девяносто две тысячи рублей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МУП «Автомобильная база администрации г.Перми» и составила 338 550 (триста тридцать восемь тысяч пятьсот пятьдесят) рублей 00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- МУП «Автомобильная база администрации г.Перми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00, г. Пермь, ул. Куйбышева,117а; цена муниципального контракта 338 550  (Триста тридцать восемь тысяч пятьсот пятьдесят) руб. 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 - ООО «Торговый дом «Химэкс», место нахождения: 614022, г.Пермь, ул. Карпинского, д.8а, оф.222; цена муниципального контракта 340 000 (триста сорок тысяч) рублей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47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С. Большак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      Ю.В. Никит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2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Н.П. Довгая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       А.М Полынская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10:00Z</dcterms:created>
  <dc:creator>Институт госзакупок РАГС</dc:creator>
  <dc:description/>
  <cp:keywords/>
  <dc:language>en-US</dc:language>
  <cp:lastModifiedBy>User</cp:lastModifiedBy>
  <cp:lastPrinted>2009-03-13T09:57:00Z</cp:lastPrinted>
  <dcterms:modified xsi:type="dcterms:W3CDTF">2009-03-13T05:10:00Z</dcterms:modified>
  <cp:revision>29</cp:revision>
  <dc:subject/>
  <dc:title>ПРОТОКОЛ ОЦЕНКИ И СОПОСТАВЛЕНИЯ ЗАЯВОК НА УЧАСТИЕ В КОНКУРСЕ </dc:title>
</cp:coreProperties>
</file>