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-09 от 13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ое Вами Извещение № 18-09 от «13» марта 2009г. о проведении запроса котировок, __________________________________ предлагает осуществить 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упку шприцев и устройств для переливания инфузионных растворов для МУЗ «ГКБ № 6» на 2 квартал 2009 г. в соответствии с запросом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___________________________________ </w:t>
      </w:r>
      <w:r>
        <w:rPr/>
        <w:t xml:space="preserve">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TimesNewRoman"/>
        <w:spacing w:lineRule="auto" w:line="240" w:before="0" w:after="0"/>
        <w:jc w:val="both"/>
        <w:rPr/>
      </w:pPr>
      <w:r>
        <w:rPr/>
        <w:t xml:space="preserve">осуществить закупку шприцев и устройств для переливания инфузионных растворов для МУЗ «ГКБ № 6» на 2 квартал 2009 г. </w:t>
      </w:r>
      <w:r>
        <w:rPr>
          <w:sz w:val="24"/>
          <w:szCs w:val="24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доставки:</w:t>
      </w:r>
      <w:r>
        <w:rPr/>
        <w:t xml:space="preserve"> г.Пермь, ул.Грачёва, 12 (аптечный корпус)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роки поставки: </w:t>
      </w:r>
      <w:r>
        <w:rPr/>
        <w:t xml:space="preserve">1-я поставка 30% объема - в течении 2-х дней после подписания муниципального контракта, остальная часть в течении 2 квартала 2009г. - по заявке учреждения.        </w:t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Получатель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jc w:val="both"/>
        <w:rPr/>
      </w:pPr>
      <w:r>
        <w:rPr/>
        <w:t>- копии товарно-транспортной накладной;</w:t>
      </w:r>
    </w:p>
    <w:p>
      <w:pPr>
        <w:pStyle w:val="Normal"/>
        <w:jc w:val="both"/>
        <w:rPr/>
      </w:pPr>
      <w:r>
        <w:rPr/>
        <w:t>- счета-фактуры на поставленную партию товара;</w:t>
      </w:r>
    </w:p>
    <w:p>
      <w:pPr>
        <w:pStyle w:val="Normal"/>
        <w:jc w:val="both"/>
        <w:rPr/>
      </w:pPr>
      <w:r>
        <w:rPr/>
        <w:t xml:space="preserve">- акта приёма-передачи товара, с обязательным указанием даты поставки товара и с отметкой материально-ответственного лица Получателя о получении товара и соответствии его условиям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22"/>
        <w:gridCol w:w="3966"/>
        <w:gridCol w:w="900"/>
        <w:gridCol w:w="890"/>
        <w:gridCol w:w="922"/>
        <w:gridCol w:w="939"/>
      </w:tblGrid>
      <w:tr>
        <w:trPr>
          <w:trHeight w:val="7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16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, стерильный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местимость 2 мл.,                                    2) с иглой отечественного производства 0,6*25,                                                            3) наличие сертификата EC EUROKAT (соответствие ISO 9001),                               4) фасовка 800 штук в коробке,                   5) наличие рёбер жесткости одноразового размера по всей длине порш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, стерильный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местимость 5 мл.,                                    2) с иглой отечественного производства 0,7*38,                                                               3) наличие сертификата EC EUROKAT (соответствие ISO 9001),                                       4) фасовка 450 штук в коробке,                           5) наличие рёбер жесткости одноразового размера по всей длине поршня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, стерильный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местимость 10 мл.,                                       2) с иглой отечественного производства 0,8*38,                                                                3) наличие сертификата EC EUROKAT (соответствие ISO 9001),                                        4) фасовка 300 штук в коробке,                            5) наличие рёбер жесткости одноразового размера по всей длине порш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, стерильный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местимость 20 мл.,                                       2) с иглой отечественного производства 0,8*38,                                                                    3) наличие сертификата EC EUROKAT (соответствие ISO 9001),                                        4) фасовка 180 штук в коробке,                             5) наличие рёбер жесткости одноразового размера по всей длине порш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 одн. для в/в вливаний кровезам., инфуз. Р-ров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 пластико-металлическим шипом,         2) длина пластико-металлического шипа - 42 мм.,                                                                  3) длина пластикового шипа - 36 мм.,         4) длина металлического шипа - 42 мм.,                                                                5) капельная камера со встроенным дисковидным инфузионным фильтром,                                                    6) с иглой для пунктирования вены 08*38,                                                                  7) фасовка 500 штук в короб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           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ечать, 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7:00Z</dcterms:created>
  <dc:creator>tun</dc:creator>
  <dc:description/>
  <cp:keywords/>
  <dc:language>en-US</dc:language>
  <cp:lastModifiedBy>tun</cp:lastModifiedBy>
  <dcterms:modified xsi:type="dcterms:W3CDTF">2009-03-13T04:18:00Z</dcterms:modified>
  <cp:revision>3</cp:revision>
  <dc:subject/>
  <dc:title/>
</cp:coreProperties>
</file>