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-09 –рем.  монт. сист. водоснабж. и канализ.  от «13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зучив Извещение № 19-09 – – рем.  монт. сист. водоснабж. и канализ.  от «13» марта 2009 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выполнить работы по ремонту монтажу    системы водоснабжения и канализации в кабинетах здания по ул. Грачёва, 12 лит. «Д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выполненных  работ по монтажу охранной и автоматической пожарной сигнализации  с системой оповещения  людей  о пожаре  в здании по ул. Грачёва, 12 лит. «Д»  составляет ______________________ рублей и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9-01-23T13:24:00Z</cp:lastPrinted>
  <dcterms:modified xsi:type="dcterms:W3CDTF">2009-03-13T05:25:00Z</dcterms:modified>
  <cp:revision>54</cp:revision>
  <dc:subject/>
  <dc:title/>
</cp:coreProperties>
</file>