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№ 20 от 13.03.2009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извещений № 14, № 15, №16 от 11.03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одготовкой к заключению муниципальных контрактов на оказание услуг централизованно охраны библиотек по итогам аукциона (Извещение № 59а от 27.02.2009 года о проведении открытого аукциона), заказчик принимает решение об отмене извещений с  № 14 по № 16 от 11.03.2009 года о запросе котировок на оказание услуг централизованной охраны городских библиот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УК «Объединение муниципальных библиотек»                                           Е.Н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58:00Z</dcterms:created>
  <dc:creator>Kadry5</dc:creator>
  <dc:description/>
  <cp:keywords/>
  <dc:language>en-US</dc:language>
  <cp:lastModifiedBy>Kadry5</cp:lastModifiedBy>
  <cp:lastPrinted>2009-03-13T11:52:00Z</cp:lastPrinted>
  <dcterms:modified xsi:type="dcterms:W3CDTF">2009-03-13T06:52:00Z</dcterms:modified>
  <cp:revision>5</cp:revision>
  <dc:subject/>
  <dc:title/>
</cp:coreProperties>
</file>