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2А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оказание услуг</w:t>
      </w:r>
      <w:r>
        <w:rPr>
          <w:b w:val="false"/>
          <w:caps w:val="false"/>
          <w:smallCaps w:val="false"/>
          <w:sz w:val="24"/>
          <w:szCs w:val="26"/>
          <w:lang w:val="en-US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автотранспорт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3» марта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юкина Мария Калиму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д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автотранспорта (извещение № 2А от 03 марта 2009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3.03.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253 0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Расходы по страховке, гарантийному обслуживанию, налоги, и другие расходы, включены в цен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Без аванса, по безналичному расчету, без аванса, в течении 10 календарных дней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не поступило ни одной заявки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Котировочная комиссия приняла решение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ку № 2А от 03 марта 2009г на услуги автотранспорта несостоявшейся, в связи с отсутствием участников размещения заказа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юкина Мария Калимул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д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23:00Z</dcterms:created>
  <dc:creator>Институт госзакупок РАГС</dc:creator>
  <dc:description/>
  <cp:keywords/>
  <dc:language>en-US</dc:language>
  <cp:lastModifiedBy> </cp:lastModifiedBy>
  <cp:lastPrinted>2009-03-13T09:56:00Z</cp:lastPrinted>
  <dcterms:modified xsi:type="dcterms:W3CDTF">2009-03-13T06:56:00Z</dcterms:modified>
  <cp:revision>23</cp:revision>
  <dc:subject/>
  <dc:title>ПРОТОКОЛ ОЦЕНКИ И СОПОСТАВЛЕНИЯ ЗАЯВОК НА УЧАСТИЕ В КОНКУРСЕ </dc:title>
</cp:coreProperties>
</file>