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11/02/09 от 27.02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3 марта 2009 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ind w:left="2880" w:right="-83" w:hanging="2880"/>
        <w:jc w:val="both"/>
        <w:rPr/>
      </w:pPr>
      <w:r>
        <w:rPr/>
        <w:t xml:space="preserve">Муниципальный заказчик: Администрация Кировского района г. Перми, 614113,  г. Пермь,     </w:t>
      </w:r>
    </w:p>
    <w:p>
      <w:pPr>
        <w:pStyle w:val="Normal"/>
        <w:ind w:left="2880" w:right="-83" w:hanging="2880"/>
        <w:jc w:val="both"/>
        <w:rPr/>
      </w:pPr>
      <w:r>
        <w:rPr/>
        <w:t xml:space="preserve">                                              </w:t>
      </w:r>
      <w:r>
        <w:rPr/>
        <w:t>ул. Кировоградская, 33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firstLine="708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Арапова Е. П.</w:t>
        <w:tab/>
        <w:tab/>
        <w:t xml:space="preserve">          </w:t>
        <w:tab/>
        <w:tab/>
        <w:tab/>
        <w:tab/>
        <w:tab/>
        <w:tab/>
        <w:tab/>
        <w:tab/>
        <w:tab/>
        <w:t xml:space="preserve">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Поставка канцелярских товаров для администрации Кировского района г. Перми в период с 01.04.2009г. по 31.12.2009г.(извещение № 11/02/09 от 27.02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7.02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367 710 (триста шестьдесят семь тысяч семьсот десять) рублей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1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>Оплата производится перечислением на расчетный счет Заказчика денежных средств, в течение 10 (десяти) банковских дней с даты получения накладной с указанием даты поставки и отметкой материально-ответственного лица, счетов-фактур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2. Форма оплаты – безналичный расчет.</w:t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hanging="0"/>
        <w:jc w:val="both"/>
        <w:rPr/>
      </w:pPr>
      <w:r>
        <w:rPr/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подачи котировочных заявок, поступило пя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Яговцев Владимир Ива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25 825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ООО «Арк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65 629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Нистеренко Окса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46 961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Брудно Людмил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32 111-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Филатова Елизавет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56 912-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пять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Брудно Людмилу Викторовну и составила 232 111 (двести тридцать две тысячи сто одиннадцать) рублей 89 коп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Брудно Людмилу Викторовну; место нахождения: 614113 Россия, Пермский  край, г. Пермь, база «Контракт», ул. Чистопольская, 35; юридический адрес: 614032, Россия, Пермский край, г. Пермь, ул. Сысольская, 5а-39; цена муниципального контракта 283 095 (двести восемьдесят три тысячи девяносто пять) руб. 23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 xml:space="preserve">10.2. Признать участником размещения заказа, предложившим лучшую цену после цены, предложенной победителем, ООО «Арко»; юридический, фактический, почтовый адрес: 614042 Россия, Пермский  край, г. Пермь, ул. Кировоградская, д. 12; цена муниципального контракта 265 629 (двести шестьдесят пять тысяч шестьсот двадцать девять) руб. </w:t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Заместитель председателя котировочной комиссии                                     И. К. Новицкий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5:08:00Z</dcterms:created>
  <dc:creator>k0603</dc:creator>
  <dc:description/>
  <cp:keywords/>
  <dc:language>en-US</dc:language>
  <cp:lastModifiedBy>k0601</cp:lastModifiedBy>
  <cp:lastPrinted>2009-03-13T10:06:00Z</cp:lastPrinted>
  <dcterms:modified xsi:type="dcterms:W3CDTF">2009-03-13T06:17:00Z</dcterms:modified>
  <cp:revision>4</cp:revision>
  <dc:subject/>
  <dc:title>Протокол № 1</dc:title>
</cp:coreProperties>
</file>