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07/02/09 от 27.02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13 марта 2009 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left="2880" w:right="-83" w:hanging="2880"/>
        <w:jc w:val="both"/>
        <w:rPr/>
      </w:pPr>
      <w:r>
        <w:rPr/>
        <w:t xml:space="preserve">Муниципальный заказчик: Администрация Кировского района г. Перми, 614113,  г. Пермь,     </w:t>
      </w:r>
    </w:p>
    <w:p>
      <w:pPr>
        <w:pStyle w:val="Normal"/>
        <w:ind w:left="2880" w:right="-83" w:hanging="2880"/>
        <w:jc w:val="both"/>
        <w:rPr/>
      </w:pPr>
      <w:r>
        <w:rPr/>
        <w:t xml:space="preserve">                                              </w:t>
      </w:r>
      <w:r>
        <w:rPr/>
        <w:t>ул. Кировоградская, 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          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Поставка бумаги для офисной техники для администрации Кировского района г. Перми в период с 01.04.2009г. по 31.12.2009г.(извещение № 10/02/09 от 27.02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7.02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286 228 (двести восемьдесят шесть тысяч двести двадцать восемь) рублей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1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Оплата производится перечислением на расчетный счет Заказчика денежных средств, в течение 10 (десяти) банковских дней с даты получения накладной с указанием даты поставки и отметкой материально-ответственного лица, счетов-фактур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2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  <w:t>5.3. Предлагаемая цена должна быть указана с учетом упаковки, доставки, разгрузки, сборки, а также уплаты всех налогов и сборов, выплаченных или подлежащих выплате, таможенных пошлин, расходов на страхование и прочих расходов, которые могут возникнуть при исполнении муниципального контракта</w:t>
      </w:r>
    </w:p>
    <w:p>
      <w:pPr>
        <w:pStyle w:val="Normal"/>
        <w:jc w:val="both"/>
        <w:rPr/>
      </w:pPr>
      <w:r>
        <w:rPr/>
        <w:tab/>
        <w:t>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Яговцев Владими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84 818-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Брудно Людмил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83 095-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Филатова Елизавет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83 188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Пфистер Ма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83 188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две котировочные заявки не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  <w:t>8.2. Признать дв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П Брудно Людмилой Викторовной и составила 283 095 (двести восемьдесят три тысячи девяносто пять) рублей 23 коп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Брудно Людмилу Викторовну; место нахождения: 614113 Россия, Пермский  край, г. Пермь, база «Контракт», ул. Чистопольская, 35; юридический адрес: 614032, Россия, Пермский край, г. Пермь, ул. Сысольская, 5а-39; цена муниципального контракта 283 095 (двести восемьдесят три тысячи девяносто пять) руб. 23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ндивидуального предпринимателя Яговцева Владимира Ивановича; юридический адрес: 614045 Россия, Пермский край, г. Пермь, ул. Коммунистическая, д.83, кв.144; фактический адрес: 614068, Россия, Пермский край, г. Пермь, ул. Дзержинского, д.50; цена муниципального контракта 284 818 (двести восемьдесят четыре тысячи восемьсот восемнадцать) руб. 60 коп.</w:t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Заместитель председателя котировочной комиссии                                     И. К. Новицкий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6 от «13» марта 2009 г.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109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980"/>
        <w:gridCol w:w="2340"/>
        <w:gridCol w:w="1440"/>
        <w:gridCol w:w="175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Филатова Елизавет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к котировочной заявке не указано наименование предлагаемого товара участником размещения запроса котир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Пфистер Мар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к котировочной заявке не указано наименование предлагаемого товара участником размещения запроса котир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40:00Z</dcterms:created>
  <dc:creator>k0603</dc:creator>
  <dc:description/>
  <cp:keywords/>
  <dc:language>en-US</dc:language>
  <cp:lastModifiedBy>k0601</cp:lastModifiedBy>
  <cp:lastPrinted>2009-03-13T11:20:00Z</cp:lastPrinted>
  <dcterms:modified xsi:type="dcterms:W3CDTF">2009-03-13T06:21:00Z</dcterms:modified>
  <cp:revision>10</cp:revision>
  <dc:subject/>
  <dc:title>Протокол № 1</dc:title>
</cp:coreProperties>
</file>