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</w:t>
      </w:r>
      <w:r>
        <w:rPr>
          <w:sz w:val="20"/>
          <w:szCs w:val="20"/>
        </w:rPr>
        <w:t>ЗК07-03/09 от 13 марта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 Наименование и реквизиты документа на основании, которого действует 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</w:t>
      </w:r>
      <w:r>
        <w:rPr>
          <w:sz w:val="16"/>
          <w:szCs w:val="16"/>
        </w:rPr>
        <w:t xml:space="preserve">                                                                                              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_________________________________________________ (выполнение работ, оказание услуг) 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. сертификатов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согласны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доставки товаров (выполнения работ, оказания услуг):___________________________________________________________________________________________________  сроки поставки товаров (выполнения работ, оказания услуг): __________________________________________________________________________________________ условия оплаты товаров (работ, услуг)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                            (должность)                                                                           (подпись)                                          (ФИО)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04:20:00Z</dcterms:created>
  <dc:creator>User</dc:creator>
  <dc:description/>
  <cp:keywords/>
  <dc:language>en-US</dc:language>
  <cp:lastModifiedBy>Admin</cp:lastModifiedBy>
  <dcterms:modified xsi:type="dcterms:W3CDTF">2009-03-13T04:20:00Z</dcterms:modified>
  <cp:revision>2</cp:revision>
  <dc:subject/>
  <dc:title>Приложение № 2</dc:title>
</cp:coreProperties>
</file>