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Изменения от 13.03.09.  в протокол № 6-09 Б/1 от  12.03.09.</w:t>
      </w:r>
    </w:p>
    <w:p>
      <w:pPr>
        <w:pStyle w:val="TextBody"/>
        <w:rPr/>
      </w:pPr>
      <w:r>
        <w:rPr/>
        <w:t xml:space="preserve">В  связи  с  допущенной  технической  ошибкой:  пропущен  участник  №  4  ООО  «Оригинал-интерьер», подавший  заявку  17.02.09. в 11.15.  в  соответствии  с  № 94-ФЗ  от  21.07.2005 г., протокол № 6-09 Б/1   от 12.03.09. рассмотрения и  оценки  котировочных  заявок  считать  действительным  в  следующей  редакции: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6-09 Б/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на  основании  предписания № 001395  от 2  марта 2009  года УФАС по Пермскому краю  об  устранении  нарушений ФЗ от 21.07.2005 г. № 94-ФЗ  «О  размещении  заказов  на  поставки  товаров, выполнение  работ,оказания услуг для государственных и муниципальных нужд»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2"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3..09. в 10.00.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3.09. в 12.00. (местного времен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приказу №215/1 от 11.11.08г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кворум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84»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Установка  окон  из  ПВХ в  литере Б.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 (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gorodper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5.02.09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тановка  оконных  блоков  из  ПВХ в литере Б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бюдж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8, Г. Пермь, ул. Толмачева,1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Апрель 2009 года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лата после окончания работ и подписания акта выполненных работ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вятнадцат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--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озвано котировочных заявок, всего                           ----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38"/>
        <w:gridCol w:w="2162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18"/>
                <w:szCs w:val="18"/>
              </w:rPr>
              <w:endnoteReference w:id="3"/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Магнат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1715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0 Г. Пермь, ул.Орджоникидзе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Граду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3300368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7240, Пермский край,с.Сива , ул.Пушкина 12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ует локально-сметный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игастрой»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411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10, г. Пермь, ул.Чкалова,5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 «Оригинал-интерье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 033,8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 г.Пермь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,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Усольская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Крутихин В.С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01312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 г.Пермь , ул.Кабельщиков 17-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Ново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27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 Пермь , Макаренко 46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техзадания (п.1,4. повторение  видов  рабо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Торговый  дом «Покров»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3859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1, г.Пермь, ул.Автозаводская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видов  работ (п.1,4 повторение видов  работ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К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600640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3, г.Пермь, ул.Куйбышева 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СК «Альян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870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17, г.Пермь, ул.Уральская 93-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тайл-инжиниринг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24507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5 г.Пермь, ул. В-Муллинсая 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в  техзадании в п.8,отсутствует  необходимый  материал для производства  работ в п.2,4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артне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020066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7410, г.Пермский  край, Кунгурский район, с.Плеханово,ул.Юбилейная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в  техзадании 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СК «Уралстроймонтаж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66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г.Пермь, ул.Данщин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в  техзадании  в  п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юкс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363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ь, ул.Сесрорецкая 21\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ует  необходимый  материал  для  выполнения  рабо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ьский  терем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479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ь, ул.Большевитская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в п.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»Западуралстрой+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307429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97,г.Пермь, ул.Сельская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предоставлен локально-сметный 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оструктор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201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ул.Орджоникидзе 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 в  п.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мстр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545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.Бульвар Гагарина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 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нение  техзадания в п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Руф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139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6 г.Пермь,ул.Ленина 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предоставлен  локально-сметный  расч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Пермгидростройсервис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9998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г.Пермь.ул.Пономарева 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 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менение  техзадания  в п.16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СК «Альян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 359-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2.09. в 13.45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Лига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8 000-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02.09. в 10.50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Магна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2 931-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02.09. в 15.45. 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 «Оригинал-интерь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 033,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2.09 в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1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 о выборе победителя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bCs/>
                <w:sz w:val="20"/>
                <w:szCs w:val="20"/>
              </w:rPr>
              <w:endnoteReference w:id="4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тировки цен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8 03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>89 руб. ООО «Оригинал интерьер»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5_____(Ф.И.О.) "Против"__0___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Т.Н_Крутикова   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С.А.Владыкин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В.Гром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 xml:space="preserve">И.Н. Глинкина                   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Е.И. Стрелко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52"/>
        <w:gridCol w:w="2402"/>
        <w:gridCol w:w="861"/>
        <w:gridCol w:w="2267"/>
      </w:tblGrid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.Н_Крутикова</w:t>
            </w:r>
          </w:p>
        </w:tc>
      </w:tr>
      <w:tr>
        <w:trPr>
          <w:trHeight w:val="248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И. Стрелкова</w:t>
            </w:r>
          </w:p>
        </w:tc>
      </w:tr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.А. Владыкин</w:t>
            </w:r>
          </w:p>
        </w:tc>
      </w:tr>
      <w:tr>
        <w:trPr>
          <w:trHeight w:val="248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.Н. Глинкина                                  </w:t>
            </w:r>
          </w:p>
        </w:tc>
      </w:tr>
      <w:tr>
        <w:trPr>
          <w:trHeight w:val="262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 Громова</w:t>
            </w:r>
          </w:p>
        </w:tc>
      </w:tr>
      <w:tr>
        <w:trPr>
          <w:trHeight w:val="941" w:hRule="atLeast"/>
        </w:trPr>
        <w:tc>
          <w:tcPr>
            <w:tcW w:w="40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61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</w:t>
      </w:r>
    </w:p>
    <w:sectPr>
      <w:endnotePr>
        <w:numFmt w:val="decimal"/>
        <w:numStart w:val="30"/>
      </w:end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180"/>
        <w:ind w:left="360" w:hanging="0"/>
        <w:jc w:val="both"/>
        <w:rPr>
          <w:rFonts w:ascii="Courier New" w:hAnsi="Courier New" w:cs="Courier New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</w:rPr>
      </w:r>
    </w:p>
  </w:endnote>
  <w:endnote w:id="3">
    <w:p>
      <w:pPr>
        <w:pStyle w:val="Endnote"/>
        <w:ind w:firstLine="360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  <w:p>
      <w:pPr>
        <w:pStyle w:val="End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</w:endnote>
  <w:endnote w:id="4">
    <w:p>
      <w:pPr>
        <w:pStyle w:val="ConsPlusNormal"/>
        <w:widowControl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ourier New" w:ascii="Courier New" w:hAnsi="Courier New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numStart w:val="30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39:00Z</dcterms:created>
  <dc:creator>l_1001b</dc:creator>
  <dc:description/>
  <cp:keywords/>
  <dc:language>en-US</dc:language>
  <cp:lastModifiedBy>заказ</cp:lastModifiedBy>
  <cp:lastPrinted>2009-03-13T12:23:00Z</cp:lastPrinted>
  <dcterms:modified xsi:type="dcterms:W3CDTF">2009-03-13T08:04:00Z</dcterms:modified>
  <cp:revision>11</cp:revision>
  <dc:subject/>
  <dc:title>Протокол №785085/1</dc:title>
</cp:coreProperties>
</file>