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7  от «13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наборов инструментов для эндоваскулярной профилактики тромбоэмболии легочной артерии с кава-фильтром постоянный и набора инструментов для эндоваскулярной профилактики тромбоэмболии легочной артерии с кава-фильтром временный с устройством для удаления филь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наборов инструментов для эндоваскулярной профилактики тромбоэмболии легочной артерии с кава-фильтром постоянный и набора инструментов для эндоваскулярной профилактики тромбоэмболии легочной артерии с кава-фильтром временный с устройством для удаления фильтра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 </w:t>
      </w:r>
      <w:r>
        <w:rPr>
          <w:b/>
          <w:color w:val="FF0000"/>
        </w:rPr>
        <w:t>480 000,00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дня следующего после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товарно-транспортной накладной,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3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39:00Z</dcterms:created>
  <dc:creator>tevelevadb</dc:creator>
  <dc:description/>
  <cp:keywords/>
  <dc:language>en-US</dc:language>
  <cp:lastModifiedBy>olga</cp:lastModifiedBy>
  <cp:lastPrinted>2008-04-09T14:21:00Z</cp:lastPrinted>
  <dcterms:modified xsi:type="dcterms:W3CDTF">2009-03-13T06:37:00Z</dcterms:modified>
  <cp:revision>15</cp:revision>
  <dc:subject/>
  <dc:title>ЗАПРОС КОТИРОВОЧНОЙ ЦЕНЫ</dc:title>
</cp:coreProperties>
</file>