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13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7 от 13.03.2009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Предметным предложе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Предметное предложение</w:t>
      </w:r>
    </w:p>
    <w:tbl>
      <w:tblPr>
        <w:tblW w:w="10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840"/>
        <w:gridCol w:w="2680"/>
      </w:tblGrid>
      <w:tr>
        <w:trPr>
          <w:trHeight w:val="5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 происхожд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с момента заключения контракта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елий необходимого размера определяется Заказчиком с возможной последующей заменой внутри диапазона размерного ряд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ыт применения продукции в лечебно-профилактических учреждениях  Москвы, подтвержденного положительными отзывами этих учреждений (не менее 3-х отзывов)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ехнические характеристики: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ьтр интравенозный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айн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ипоразмер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ция к стенке вен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0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чки для фиксации к стенке вен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3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стерильности с момента изготов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остаточный срок годности после поставки товар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бор инструментов для эндоваскулярной профилактики тромбоэмболии легочной артерии с кава-фильтром «Песочные часы- М», постоянный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формирующих лучей</w:t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доставки фильтра, включающая: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ящую канюлю длиной 740 мм, диаметром 10 F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аксиальный толкатель длиной 800 м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фильт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шт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, руб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инструментов для эндоваскулярной профилактики тромбоэмболии легочной артерии с кава-фильтром «Зонтик», временный с устройством для удаления фильт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фильт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формирующих луче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крючка для удаления фильтра</w:t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доставки и удаления фильтра, включающая: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ляющее устройство длиной 930 мм, состоящее из проводящей канюли и управляемого зажим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ля удаления фильтра длиной 980 мм с  управляемой нитиноловой петле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руб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цена контракта, руб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46:00Z</dcterms:created>
  <dc:creator>olga</dc:creator>
  <dc:description/>
  <cp:keywords/>
  <dc:language>en-US</dc:language>
  <cp:lastModifiedBy>olga</cp:lastModifiedBy>
  <cp:lastPrinted>2008-01-22T14:35:00Z</cp:lastPrinted>
  <dcterms:modified xsi:type="dcterms:W3CDTF">2009-03-13T05:36:00Z</dcterms:modified>
  <cp:revision>10</cp:revision>
  <dc:subject/>
  <dc:title>Приложение № 2</dc:title>
</cp:coreProperties>
</file>