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03 от 13 марта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</w:t>
      </w:r>
      <w:r>
        <w:rPr>
          <w:b/>
          <w:bCs/>
        </w:rPr>
        <w:t>организации и проведению фестиваля уличной культуры «Все стили в силе», посвященного «Году молодежи в Перми»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0"/>
        </w:rPr>
        <w:t>Заказчик: Комитет по молодежной политике администрации города Пер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чтовый адрес: 614000, г. Пермь, ул. Сибирская, 8 </w:t>
      </w:r>
      <w:r>
        <w:rPr>
          <w:color w:val="FF0000"/>
          <w:sz w:val="20"/>
        </w:rPr>
        <w:t xml:space="preserve"> </w:t>
      </w:r>
      <w:r>
        <w:rPr>
          <w:sz w:val="20"/>
        </w:rPr>
        <w:t>каб. 4</w:t>
      </w:r>
    </w:p>
    <w:p>
      <w:pPr>
        <w:pStyle w:val="Normal"/>
        <w:jc w:val="both"/>
        <w:rPr/>
      </w:pPr>
      <w:r>
        <w:rPr>
          <w:sz w:val="20"/>
        </w:rPr>
        <w:t>Тел./факс: 210-87-17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lang w:val="en-US"/>
        </w:rPr>
        <w:t>kmp</w:t>
      </w:r>
      <w:r>
        <w:rPr>
          <w:sz w:val="20"/>
        </w:rPr>
        <w:t>-</w:t>
      </w:r>
      <w:r>
        <w:rPr>
          <w:sz w:val="20"/>
          <w:lang w:val="en-US"/>
        </w:rPr>
        <w:t>org</w:t>
      </w:r>
      <w:r>
        <w:rPr>
          <w:sz w:val="20"/>
        </w:rPr>
        <w:t>@</w:t>
      </w:r>
      <w:r>
        <w:rPr>
          <w:sz w:val="20"/>
          <w:lang w:val="en-US"/>
        </w:rPr>
        <w:t>perm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Коротаев К.О.</w:t>
      </w:r>
    </w:p>
    <w:p>
      <w:pPr>
        <w:pStyle w:val="Style16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усматривает обеспечить за счет средств бюджета г. Перми оказание услуг по </w:t>
      </w:r>
      <w:r>
        <w:rPr>
          <w:rFonts w:cs="Times New Roman" w:ascii="Times New Roman" w:hAnsi="Times New Roman"/>
          <w:bCs/>
          <w:sz w:val="20"/>
          <w:szCs w:val="20"/>
        </w:rPr>
        <w:t>организации и проведению фестиваля уличной культуры «Все стили в силе», посвященного «Году молодежи в Перми».</w:t>
      </w:r>
    </w:p>
    <w:p>
      <w:pPr>
        <w:pStyle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ебования к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оказанию услуг по </w:t>
      </w:r>
      <w:r>
        <w:rPr>
          <w:rFonts w:cs="Times New Roman" w:ascii="Times New Roman" w:hAnsi="Times New Roman"/>
          <w:b/>
          <w:bCs/>
          <w:sz w:val="20"/>
          <w:szCs w:val="20"/>
        </w:rPr>
        <w:t>организации и проведению фестиваля уличной культуры «Все стили в силе», посвященного «Году молодежи в Перми»</w:t>
      </w:r>
      <w:r>
        <w:rPr>
          <w:rFonts w:cs="Times New Roman" w:ascii="Times New Roman" w:hAnsi="Times New Roman"/>
          <w:b/>
          <w:sz w:val="20"/>
          <w:szCs w:val="20"/>
        </w:rPr>
        <w:t>: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997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 фестиваля – 11 апрел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содержательной части мероприятия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следующий ожидаемый результат по итогам мероприятия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9316" w:type="dxa"/>
              <w:jc w:val="left"/>
              <w:tblInd w:w="39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97"/>
              <w:gridCol w:w="2519"/>
            </w:tblGrid>
            <w:tr>
              <w:trPr>
                <w:trHeight w:val="120" w:hRule="atLeast"/>
              </w:trPr>
              <w:tc>
                <w:tcPr>
                  <w:tcW w:w="6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оличественные показатели</w:t>
                  </w:r>
                </w:p>
              </w:tc>
              <w:tc>
                <w:tcPr>
                  <w:tcW w:w="2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8" w:leader="none"/>
                      <w:tab w:val="left" w:pos="7547" w:leader="none"/>
                    </w:tabs>
                    <w:ind w:right="34" w:hanging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Достижение цели</w:t>
                  </w:r>
                </w:p>
              </w:tc>
            </w:tr>
            <w:tr>
              <w:trPr>
                <w:trHeight w:val="1672" w:hRule="atLeast"/>
              </w:trPr>
              <w:tc>
                <w:tcPr>
                  <w:tcW w:w="6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720" w:leader="none"/>
                    </w:tabs>
                    <w:suppressAutoHyphens w:val="tru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ая продолжительность фестиваля - не менее12 часов, предположительно с 10-00 до 22-00 часов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720" w:leader="none"/>
                    </w:tabs>
                    <w:suppressAutoHyphens w:val="true"/>
                    <w:rPr/>
                  </w:pPr>
                  <w:r>
                    <w:rPr>
                      <w:sz w:val="20"/>
                      <w:szCs w:val="20"/>
                    </w:rPr>
                    <w:t xml:space="preserve">Количество участников фестиваля - не менее 500 человек, представителей неформальных объединений </w:t>
                  </w:r>
                  <w:r>
                    <w:rPr>
                      <w:sz w:val="20"/>
                      <w:szCs w:val="20"/>
                      <w:lang w:val="en-US"/>
                    </w:rPr>
                    <w:t>Streetbasket</w:t>
                  </w:r>
                  <w:r>
                    <w:rPr>
                      <w:sz w:val="20"/>
                      <w:szCs w:val="20"/>
                    </w:rPr>
                    <w:t xml:space="preserve">, </w:t>
                  </w:r>
                  <w:r>
                    <w:rPr>
                      <w:sz w:val="20"/>
                      <w:szCs w:val="20"/>
                      <w:lang w:val="en-US"/>
                    </w:rPr>
                    <w:t>BMX</w:t>
                  </w:r>
                  <w:r>
                    <w:rPr>
                      <w:sz w:val="20"/>
                      <w:szCs w:val="20"/>
                    </w:rPr>
                    <w:t xml:space="preserve">, </w:t>
                  </w:r>
                  <w:r>
                    <w:rPr>
                      <w:sz w:val="20"/>
                      <w:szCs w:val="20"/>
                      <w:lang w:val="en-US"/>
                    </w:rPr>
                    <w:t>Parkour</w:t>
                  </w:r>
                  <w:r>
                    <w:rPr>
                      <w:sz w:val="20"/>
                      <w:szCs w:val="20"/>
                    </w:rPr>
                    <w:t xml:space="preserve">, </w:t>
                  </w:r>
                  <w:r>
                    <w:rPr>
                      <w:sz w:val="20"/>
                      <w:szCs w:val="20"/>
                      <w:lang w:val="en-US"/>
                    </w:rPr>
                    <w:t>Graffity</w:t>
                  </w:r>
                  <w:r>
                    <w:rPr>
                      <w:sz w:val="20"/>
                      <w:szCs w:val="20"/>
                    </w:rPr>
                    <w:t>, уличные танцы г. Перми, в возрасте от 14 до 30 лет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720" w:leader="none"/>
                    </w:tabs>
                    <w:suppressAutoHyphens w:val="tru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астие не менее 200 участников из других городов России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720" w:leader="none"/>
                    </w:tabs>
                    <w:suppressAutoHyphens w:val="tru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 зрителей - не менее 3 000 человек, в возрасте от 14 до 30 лет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720" w:leader="none"/>
                    </w:tabs>
                    <w:suppressAutoHyphens w:val="tru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оличество разножанровых площадок для соревнований, показательных выступлений и мастер-классов участников фестиваля - не менее 5 шт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720" w:leader="none"/>
                    </w:tabs>
                    <w:suppressAutoHyphens w:val="tru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оличество судей российского (или международного) уровня не менее 10 чел.</w:t>
                  </w:r>
                </w:p>
              </w:tc>
              <w:tc>
                <w:tcPr>
                  <w:tcW w:w="2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здание условий для развития и популяризации пермских субкультур (</w:t>
                  </w:r>
                  <w:r>
                    <w:rPr>
                      <w:sz w:val="20"/>
                      <w:szCs w:val="20"/>
                      <w:lang w:val="en-US"/>
                    </w:rPr>
                    <w:t>Streetbasket</w:t>
                  </w:r>
                  <w:r>
                    <w:rPr>
                      <w:sz w:val="20"/>
                      <w:szCs w:val="20"/>
                    </w:rPr>
                    <w:t xml:space="preserve">, </w:t>
                  </w:r>
                  <w:r>
                    <w:rPr>
                      <w:sz w:val="20"/>
                      <w:szCs w:val="20"/>
                      <w:lang w:val="en-US"/>
                    </w:rPr>
                    <w:t>BMX</w:t>
                  </w:r>
                  <w:r>
                    <w:rPr>
                      <w:sz w:val="20"/>
                      <w:szCs w:val="20"/>
                    </w:rPr>
                    <w:t xml:space="preserve">, </w:t>
                  </w:r>
                  <w:r>
                    <w:rPr>
                      <w:sz w:val="20"/>
                      <w:szCs w:val="20"/>
                      <w:lang w:val="en-US"/>
                    </w:rPr>
                    <w:t>Parkour</w:t>
                  </w:r>
                  <w:r>
                    <w:rPr>
                      <w:sz w:val="20"/>
                      <w:szCs w:val="20"/>
                    </w:rPr>
                    <w:t xml:space="preserve">, </w:t>
                  </w:r>
                  <w:r>
                    <w:rPr>
                      <w:sz w:val="20"/>
                      <w:szCs w:val="20"/>
                      <w:lang w:val="en-US"/>
                    </w:rPr>
                    <w:t>Graffity</w:t>
                  </w:r>
                  <w:r>
                    <w:rPr>
                      <w:sz w:val="20"/>
                      <w:szCs w:val="20"/>
                    </w:rPr>
                    <w:t>, уличные танцы), пропаганда активного и здорового образа жизни.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ребования к месту проведения фестиваля:</w:t>
            </w:r>
          </w:p>
          <w:p>
            <w:pPr>
              <w:pStyle w:val="Normal"/>
              <w:ind w:left="108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тое, благоустроенное помещение, вместимостью не менее 4 000 человек, с возможностью установки и подключения аппаратуры мощностью 10-15 кВт, вентиляцией, санузлом, закрытой зоной для курения, кафе и буфетом, наличием 1 зала общей площадью не менее 2000 кв.м., наличием не менее 2 конференц-залов.</w:t>
            </w:r>
          </w:p>
          <w:p>
            <w:pPr>
              <w:pStyle w:val="Normal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расположение помещения: г. Пермь, центральные районы города  (Ленинский, Свердловский, Мотовилихинский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ная доступность: наличие остановки общественного транспорта для трамваев, троллейбусов и автобусов  в радиусе не более 200 метров, наличие подъездных путей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Наличие мест для бесплатной парковки транспортных средств в количестве не менее 150 машиномест. </w:t>
            </w:r>
          </w:p>
          <w:p>
            <w:pPr>
              <w:pStyle w:val="Normal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должно располагать следующими ресурсам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цена размером не менее 5х3 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лощадь размером не менее 10х10 м. для работы площадки «</w:t>
            </w:r>
            <w:r>
              <w:rPr>
                <w:sz w:val="20"/>
                <w:szCs w:val="20"/>
                <w:lang w:val="en-US"/>
              </w:rPr>
              <w:t>Streetbasket</w:t>
            </w:r>
            <w:r>
              <w:rPr>
                <w:sz w:val="20"/>
                <w:szCs w:val="20"/>
              </w:rPr>
              <w:t>», оборудованная: баскетбольным кольцом на стойке с противовесом и ограждение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лощадь размером не менее15х15 м. для работы площадки</w:t>
            </w:r>
            <w:r>
              <w:rPr>
                <w:b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BMX</w:t>
            </w:r>
            <w:r>
              <w:rPr>
                <w:sz w:val="20"/>
                <w:szCs w:val="20"/>
              </w:rPr>
              <w:t>», оборудованная ограждение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лощадь размером не менее 15х15 м. для работы площадки «</w:t>
            </w:r>
            <w:r>
              <w:rPr>
                <w:sz w:val="20"/>
                <w:szCs w:val="20"/>
                <w:lang w:val="en-US"/>
              </w:rPr>
              <w:t>Parkour</w:t>
            </w:r>
            <w:r>
              <w:rPr>
                <w:sz w:val="20"/>
                <w:szCs w:val="20"/>
              </w:rPr>
              <w:t>», оборудованная: не менее чем тремя металлическими кубами размером - не менее 1,5/1,5 м., параллельными стенками (не менее 2 м. длиной) с противовесом – не менее 2 шт. и рейлом (жестко закрепленная перилка), гимнастическими матами - не менее 2 шт., ограждение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лощадь размером не менее 20х3 м. на хорошо проветриваемом участке, для работы площадки «</w:t>
            </w:r>
            <w:r>
              <w:rPr>
                <w:sz w:val="20"/>
                <w:szCs w:val="20"/>
                <w:lang w:val="en-US"/>
              </w:rPr>
              <w:t>Graffity</w:t>
            </w:r>
            <w:r>
              <w:rPr>
                <w:sz w:val="20"/>
                <w:szCs w:val="20"/>
              </w:rPr>
              <w:t>», оборудованная: ограждением, листами ДВП – не менее 10 шт. размером 2.72х1.5, креплениями для вертикального расположения всех листов ДВП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лощадь размером не менее 10х10 м. для работы площадки «Уличные танцы», оборудованная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ококачественным покрытием ламинат (или эквивалент) размером не менее 10х10 м., ограждение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 площадки необходимо разместить отдаленностью не более чем на 5 м. от центральной зоны (сцены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рдероб  вместимостью не менее 3 000 мес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для разминки и репетиций участников размером не менее 100 кв.м., закрытая к доступу зрител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беспечение работы по организации и проведению мероприятия.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работу с документаци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: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Обеспечить разработку положения (цели и задачи, организаторы и учредители, сроки и место, участники фестиваля, условия участия, конкурсная программа, критерии оценки выступлений, награждение, реквизиты оргкомитета), предоставить Заказчику не позднее 1 дня после даты заключения контрак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еспечить составление расписания работы фестиваля (повременное), предоставить Заказчику не позднее 30 марта  2009 г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еспечить разработку подробного сценария фестиваля, предоставить Заказчику не позднее 30 марта  2009 г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еспечить разработку таблиц оценки выступлений, предоставить Заказчику не позднее 30 марта  2009 г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Обеспечить составление списка участников фестиваля с указанием возраста,  предоставить Заказчику не позднее 13 апреля  2009 г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Обеспечить составление содержательного отчета о проведении фестиваля, предоставить его Заказчику не позднее 13 апреля 2009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Отчет должен включать в себя: подробный отчет по каждому пункту технического задания, а также подробное резюме отражающее информацию о результатах достижения цели мероприятия; фото и видеоматериалы, отражающие все этапы мероприя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еспечить процесс сбора заявок на участие в мероприят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еспечить написание пресс-релизов мероприятия, анонсирующего и итогового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использование, монтаж и демонтаж технического оборудо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оборудовани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Акустические системы:</w:t>
            </w:r>
            <w:r>
              <w:rPr>
                <w:sz w:val="20"/>
                <w:szCs w:val="20"/>
              </w:rPr>
              <w:t xml:space="preserve"> субвуфер  DAS-SUB-218 - 2000Вт. (или эквивалент), субвуфер  SENZAR TB-1000 -1000Вт. (или эквивалент), аккустическая система SA 1210 BT  McCAULEY - 1300 Вт. (или эквивалент)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 xml:space="preserve"> Усилители мощности: р</w:t>
            </w:r>
            <w:r>
              <w:rPr>
                <w:sz w:val="20"/>
                <w:szCs w:val="20"/>
              </w:rPr>
              <w:t>эк с усилителями  DQL 5,5(или эквивалент) , DQL 4,0 (или эквивалент), DQL 2,2 (или эквивалент); рэк с усилителями НЕВАУДИО NA2800 (или эквивалент)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Мониторы: </w:t>
            </w:r>
            <w:r>
              <w:rPr>
                <w:sz w:val="20"/>
                <w:szCs w:val="20"/>
              </w:rPr>
              <w:t>DAS SML 15 A (aktiv) 500 Вт. (или эквивалент), DAS SML 12 A (aktiv) 500 Вт. (или эквивалент), JBL EON-2 (aktiv) 500 Вт. (или эквивалент)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Микшерские пульты: </w:t>
            </w:r>
            <w:r>
              <w:rPr>
                <w:sz w:val="20"/>
                <w:szCs w:val="20"/>
              </w:rPr>
              <w:t>YAMAHA - GM-24,  24 ch 4 gr 6 аux 2 fx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 эквивалент)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бор обработки: </w:t>
            </w:r>
            <w:r>
              <w:rPr>
                <w:sz w:val="20"/>
                <w:szCs w:val="20"/>
              </w:rPr>
              <w:t>Компрессор DPR 404  BSS (или эквивалент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диомикрофоны:</w:t>
            </w:r>
            <w:r>
              <w:rPr>
                <w:sz w:val="20"/>
                <w:szCs w:val="20"/>
              </w:rPr>
              <w:t xml:space="preserve"> SENNHEISER EW-300 G-2 (или эквивалент), SHURE ESC 24/58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 эквивалент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DJ</w:t>
            </w:r>
            <w:r>
              <w:rPr>
                <w:sz w:val="20"/>
                <w:szCs w:val="20"/>
              </w:rPr>
              <w:t xml:space="preserve">–наборы: набор проигрывателя виниловых пластинок не менее 2-х,  набор </w:t>
            </w: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проигрывателей не менее 1-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еспечить использование, монтаж и демонтаж вспомогательных конструкц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звышенность для работы ди-джеев высотой не менее 2-х м., общей площадью не менее 3х5 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стол для аппаратуры не менее 2 шт., длиной не менее 1.8 м., шириной не менее 50 см, утяжеленные либо с вибро-гасящими ножкам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есла для судей не менее 5 ш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ол офисный для работы регистраторов не менее 3 ш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ул офисный для работы регистраторов не менее 3 ш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оформление сцен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: баннер (предоставляется Заказчиком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информационную поддержку мероприя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еспечить рассылку пресс-релизов в СМИ города Перми, не менее 50 СМ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ить рассылку приглашений для участия не менее 40 командам городов Росс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ить разработку, печать и распространение афиш (формат не менее А3, 4+0), не менее 100 шт. Макет афиши предоставить Заказчику не позднее 30 марта 2009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ить разработку, печать и распространение информационных флаеров (формат не менее А6, 4+0), не менее 2 000 шт. Макет флаера предоставить Заказчику не позднее 30 марта 2009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Обеспечить создание и размещение в эфире радиостанции г. Перми, с молодежной целевой аудиторией, информационного ролика, не менее 20 выходов в течение 7 дней до начала мероприя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трансферт и проживание судей фестиваля, не менее 10 че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ить проживание судей в гостинице г. Пер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ить оплату проезда судей до г. Перми и обрат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организацию кофе-брейка для участников фестивал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стая питьевая, горячая вода, не менее 125 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терброд с сыром «Российский» (или эквивалент), весом не менее 15/15 гр., не менее 500 ш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терброд с колбасой «Докторской» (или эквивалент), весом не менее 15/15 гр., не менее 500 ш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ченье песочное, не менее 10 к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ай черный в пакетиках, не менее 500 па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хар рафинад, не менее 4 к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канчики одноразовые, пластиковые, не менее 500 ш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лфетки бумажные, не менее 1000 ш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адровое обеспечение мероприят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менеджмент  и администрирование мероприятия, не менее 3 чел., ответственных за общую организацию мероприятия, подбор др. персонала. Требования: наличие опыта работы по подготовке и проведению подобных мероприятий на городском уровн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высококвалифицированную работу кураторов, регистраторов и статистов в течение всего мероприятия, не менее 10 чел., для встречи и регистрации зрителей и участников, курирования работы площадок и решения других организационных вопросов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высококвалифицированную работу оператора и фотографа в течение всего мероприятия, не менее 2 чел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высококвалифицированную работу ведущих в течение всего мероприятия, не менее 3 чел. Требования: опыт проведения мероприятий танцевальных и других направлениях уличной культуры городского уровня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Обеспечить высококвалифицированную работу ди-джеев не менее 3 чел., общая продолжительностью работы каждого не менее 4 час. Требования: опыт работы ди-джеем на подобны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х городского уровня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высококвалифицированную работу судей российского уровня, не менее 12 чел. Требования: опыт судейства на всероссийских или международных мероприятиях подобной тематик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дежурство врача в течение всего мероприятия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общественную безопасность в течение всего мероприяти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еспечить использование реквизита и канцтовар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аскетбольные мячи, не менее 2 ш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аллончики с краской различных цветов «Белтон» (или эквивалент), не менее 60 ш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унтовка по дереву, не менее 10 литр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алик для грунтовки, не менее 2 шт.</w:t>
            </w:r>
          </w:p>
          <w:tbl>
            <w:tblPr>
              <w:tblW w:w="7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08"/>
            </w:tblGrid>
            <w:tr>
              <w:trPr>
                <w:trHeight w:val="1349" w:hRule="atLeast"/>
              </w:trPr>
              <w:tc>
                <w:tcPr>
                  <w:tcW w:w="710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Журналы для регистрации (90 стр., А4), не менее 2 шт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Ручка шариковая, не менее 10 шт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Бумага офисная (А4), не менее 1 пачк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Скотч широкий, не менее 10 шт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Ножницы, не менее 2 шт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40" w:leader="none"/>
              </w:tabs>
              <w:ind w:left="108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ить награждение участников мероприятия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иплом с логотипом мероприятия, не менее 25 шт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Благодарственное письмо, не менее 50 шт.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Максимальная цена контракта 319000 (Триста девятнадцать тысяч) рублей</w:t>
      </w:r>
      <w:r>
        <w:rPr>
          <w:sz w:val="20"/>
        </w:rPr>
        <w:t>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Оплата  будет произведена безналичным перечислением денежных средств на расчетный счет исполнителя </w:t>
      </w:r>
      <w:r>
        <w:rPr>
          <w:sz w:val="20"/>
          <w:szCs w:val="20"/>
        </w:rPr>
        <w:t xml:space="preserve">в течение 10 банковских дней после подписания сторонами </w:t>
      </w:r>
      <w:r>
        <w:rPr>
          <w:sz w:val="20"/>
        </w:rPr>
        <w:t>акта сдачи-приемки выполненных</w:t>
      </w:r>
      <w:r>
        <w:rPr>
          <w:sz w:val="20"/>
          <w:szCs w:val="20"/>
        </w:rPr>
        <w:t xml:space="preserve"> работ (услуг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firstLine="708"/>
        <w:jc w:val="both"/>
        <w:rPr>
          <w:b/>
          <w:b/>
        </w:rPr>
      </w:pPr>
      <w:r>
        <w:rPr>
          <w:rFonts w:cs="Times New Roman" w:ascii="Times New Roman" w:hAnsi="Times New Roman"/>
          <w:sz w:val="20"/>
          <w:szCs w:val="20"/>
        </w:rPr>
        <w:t xml:space="preserve">В случае Вашего согласия принять участие в оказание услуг по организации и проведению </w:t>
      </w:r>
      <w:r>
        <w:rPr>
          <w:rFonts w:cs="Times New Roman" w:ascii="Times New Roman" w:hAnsi="Times New Roman"/>
          <w:bCs/>
          <w:sz w:val="20"/>
          <w:szCs w:val="20"/>
        </w:rPr>
        <w:t>фестиваля уличной культуры «Все стили в силе», посвященного «Году молодежи в Перми»,</w:t>
      </w:r>
      <w:r>
        <w:rPr>
          <w:rFonts w:cs="Times New Roman" w:ascii="Times New Roman" w:hAnsi="Times New Roman"/>
          <w:sz w:val="20"/>
          <w:szCs w:val="20"/>
        </w:rPr>
        <w:t xml:space="preserve"> просим представить котировочную заявку в письменном виде по форме согласно приложения  № 1 по адресу г. Пермь, ул. Сибирская,  8,  каб.  4  с 16 марта 2009 г. по 24 марта 2009 г. (с 9 часов 00 минут  до 18 часов 00 минут),  25 марта 2009 г. (с 9 часов 00 минут до 10 часов 00 минут).  </w:t>
      </w:r>
    </w:p>
    <w:p>
      <w:pPr>
        <w:pStyle w:val="2"/>
        <w:ind w:firstLine="708"/>
        <w:rPr>
          <w:b/>
          <w:b/>
        </w:rPr>
      </w:pPr>
      <w:r>
        <w:rPr>
          <w:b/>
        </w:rPr>
        <w:t>По факсу заявки не принимаются.</w:t>
      </w:r>
    </w:p>
    <w:p>
      <w:pPr>
        <w:pStyle w:val="2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Срок окончания подачи котировочных заявок </w:t>
      </w:r>
      <w:r>
        <w:rPr>
          <w:b/>
          <w:sz w:val="20"/>
        </w:rPr>
        <w:t>10 часов 00 минут 25 марта 2009 г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Цена услуги должна быть указана с учетом следующих расходов: уплаты налогов, сборов,</w:t>
      </w:r>
      <w:r>
        <w:rPr>
          <w:sz w:val="16"/>
        </w:rPr>
        <w:t xml:space="preserve"> </w:t>
      </w:r>
      <w:r>
        <w:rPr>
          <w:sz w:val="20"/>
        </w:rPr>
        <w:t xml:space="preserve">таможенных пошлин, транспортными и другими расходами исполнителя при исполнении заказа.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>В представляемых котировочных заявках должны содержаться все требования, установленные в данном извещении.</w:t>
      </w:r>
    </w:p>
    <w:p>
      <w:pPr>
        <w:pStyle w:val="Normal"/>
        <w:ind w:firstLine="708"/>
        <w:jc w:val="both"/>
        <w:rPr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ind w:firstLine="708"/>
        <w:rPr/>
      </w:pPr>
      <w:r>
        <w:rPr/>
        <w:t>Срок подписания муниципального контракта победителем  - через 7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я: 1. Форма котировочной заявки.</w:t>
      </w:r>
    </w:p>
    <w:p>
      <w:pPr>
        <w:pStyle w:val="Normal"/>
        <w:ind w:firstLine="1197"/>
        <w:rPr>
          <w:sz w:val="16"/>
        </w:rPr>
      </w:pPr>
      <w:r>
        <w:rPr>
          <w:sz w:val="20"/>
        </w:rPr>
        <w:t>2. Проект муниципального контракта</w:t>
      </w:r>
      <w:r>
        <w:rPr>
          <w:sz w:val="16"/>
        </w:rPr>
        <w:t>.</w:t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седатель Комитета </w:t>
        <w:tab/>
        <w:tab/>
        <w:t xml:space="preserve">  </w:t>
        <w:tab/>
        <w:tab/>
        <w:tab/>
        <w:t xml:space="preserve">                       Е. И. Хузин</w:t>
      </w:r>
    </w:p>
    <w:sectPr>
      <w:footerReference w:type="default" r:id="rId2"/>
      <w:type w:val="nextPage"/>
      <w:pgSz w:w="11906" w:h="16838"/>
      <w:pgMar w:left="1134" w:right="851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6"/>
      <w:szCs w:val="16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lang w:val="ru-RU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8:13:00Z</dcterms:created>
  <dc:creator>tevelevadb</dc:creator>
  <dc:description/>
  <cp:keywords/>
  <dc:language>en-US</dc:language>
  <cp:lastModifiedBy>5</cp:lastModifiedBy>
  <cp:lastPrinted>2009-03-04T11:39:00Z</cp:lastPrinted>
  <dcterms:modified xsi:type="dcterms:W3CDTF">2009-03-13T08:13:00Z</dcterms:modified>
  <cp:revision>2</cp:revision>
  <dc:subject/>
  <dc:title>ЗАПРОС КОТИРОВОЧНОЙ ЦЕНЫ</dc:title>
</cp:coreProperties>
</file>