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 xml:space="preserve">1.1. По настоящему контракту Исполнитель обязуется оказать услуги по </w:t>
      </w:r>
      <w:r>
        <w:rPr>
          <w:bCs/>
        </w:rPr>
        <w:t>организации и проведению фестиваля уличной культуры «Все стили в силе», посвященного «Году молодежи в Перми»</w:t>
      </w:r>
      <w:r>
        <w:rPr/>
        <w:t>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и и требования к услугам </w:t>
      </w:r>
      <w:r>
        <w:rPr>
          <w:bCs/>
          <w:lang w:val="en-US"/>
        </w:rPr>
        <w:t xml:space="preserve">по </w:t>
      </w:r>
      <w:r>
        <w:rPr/>
        <w:t xml:space="preserve"> </w:t>
      </w:r>
      <w:r>
        <w:rPr>
          <w:bCs/>
        </w:rPr>
        <w:t xml:space="preserve">организации и проведению фестиваля уличной культуры «Все стили в силе», посвященного «Году молодежи в Перми» </w:t>
      </w:r>
      <w:r>
        <w:rPr/>
        <w:t>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12 апреля 2009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Исполнителя и составляет _________________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исполнителя в течение 10 банковских дней после подписания сторонами акта сдачи-приемки выполненных работ (услуг).</w:t>
      </w:r>
    </w:p>
    <w:p>
      <w:pPr>
        <w:pStyle w:val="Normal"/>
        <w:autoSpaceDE w:val="false"/>
        <w:ind w:firstLine="708"/>
        <w:jc w:val="both"/>
        <w:rPr/>
      </w:pPr>
      <w:r>
        <w:rPr/>
        <w:t>3.2</w:t>
      </w:r>
      <w:r>
        <w:rPr>
          <w:sz w:val="24"/>
        </w:rPr>
        <w:t xml:space="preserve"> </w:t>
      </w:r>
      <w:r>
        <w:rPr/>
        <w:t xml:space="preserve">Оплата по контракт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9 год, п. 2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>срок до 12 апреля</w:t>
      </w:r>
      <w:r>
        <w:rPr/>
        <w:t xml:space="preserve"> </w:t>
      </w:r>
      <w:r>
        <w:rPr>
          <w:color w:val="000000"/>
        </w:rPr>
        <w:t xml:space="preserve">2009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Исполнитель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и 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завершении оказание услуг оформляется акт приемки-сдачи выполненных услуг, подписанный Заказчиком и Исполнителем, с приложением к нему содержательного отче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Исполнитель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выполненных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Исполнителе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b/>
          <w:color w:val="000000"/>
        </w:rPr>
        <w:t>8. Срок действия Контракт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1. Контракт заключен на срок с  «__» ____________ 2009 г. по 30 июня 2009 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1:00Z</dcterms:created>
  <dc:creator>SNA</dc:creator>
  <dc:description/>
  <cp:keywords/>
  <dc:language>en-US</dc:language>
  <cp:lastModifiedBy>5</cp:lastModifiedBy>
  <cp:lastPrinted>2009-03-04T11:36:00Z</cp:lastPrinted>
  <dcterms:modified xsi:type="dcterms:W3CDTF">2009-03-13T05:37:00Z</dcterms:modified>
  <cp:revision>20</cp:revision>
  <dc:subject/>
  <dc:title>Проект</dc:title>
</cp:coreProperties>
</file>