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0 от 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3</w:t>
      </w:r>
      <w:r>
        <w:rPr>
          <w:b/>
          <w:sz w:val="28"/>
        </w:rPr>
        <w:t>.200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 xml:space="preserve">оказание услуг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МУЗ ГКБ №7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Заказчик -  муниципальное учреждение здравоохранения Городская клиническая больница №7</w:t>
      </w:r>
      <w:r>
        <w:rPr/>
        <w:t xml:space="preserve"> (614010 г. Пермь, ул. Г.Хасана, 24, телефон: 245-51-88, факс 245-00-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 по уборке помещений, расположенных по адресу: г. Пермь, ул. Г.Хасана, 24 и ул. Островского, 111 общей площадью 5837 кв.м. для МУЗ «ГКБ №7»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99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Срок оказания услуг – </w:t>
      </w:r>
      <w:r>
        <w:rPr>
          <w:b/>
        </w:rPr>
        <w:t>с 01.04.2009 г по 30.06.2009 г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 Пермь, ул. Г.Хасана, 24 в ПЭО. Срок подачи котировочных заявок до 17 час. 24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Оплата за оказание услуг будет производиться безналичным перечислением денежных средств по счетам Исполнителя. Основанием для расчета являются счета-фактуры, акта сдачи – приемки, оформленных в установленном порядке.</w:t>
      </w:r>
    </w:p>
    <w:p>
      <w:pPr>
        <w:pStyle w:val="Normal"/>
        <w:ind w:left="180" w:right="-104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jc w:val="both"/>
        <w:rPr/>
      </w:pPr>
      <w:r>
        <w:rPr/>
        <w:t xml:space="preserve">     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ГКБ №7</w:t>
        <w:tab/>
        <w:t xml:space="preserve">                                        </w:t>
        <w:tab/>
        <w:t xml:space="preserve">   Л.В.Поляк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55:00Z</dcterms:created>
  <dc:creator>User</dc:creator>
  <dc:description/>
  <dc:language>en-US</dc:language>
  <cp:lastModifiedBy>USER</cp:lastModifiedBy>
  <dcterms:modified xsi:type="dcterms:W3CDTF">2009-03-12T09:57:00Z</dcterms:modified>
  <cp:revision>3</cp:revision>
  <dc:subject/>
  <dc:title>Извещение № 80 от 15</dc:title>
</cp:coreProperties>
</file>