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b/>
        </w:rPr>
        <w:t>ПРОТОКОЛ АУКЦИОНА № 7А/4/</w:t>
      </w:r>
      <w:r>
        <w:rPr>
          <w:b/>
          <w:lang w:val="en-US"/>
        </w:rPr>
        <w:t>6</w:t>
      </w:r>
    </w:p>
    <w:p>
      <w:pPr>
        <w:pStyle w:val="Normal"/>
        <w:jc w:val="center"/>
        <w:rPr>
          <w:b/>
          <w:b/>
          <w:smallCaps/>
          <w:sz w:val="16"/>
          <w:szCs w:val="16"/>
          <w:lang w:val="en-US"/>
        </w:rPr>
      </w:pPr>
      <w:r>
        <w:rPr>
          <w:b/>
          <w:smallCap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>на оказание клининговых услуг в зданиях администрации города.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» мар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3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оказание клининговых услуг в зданиях администрации города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4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Буклак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А.Кузнец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.В.Сергее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г.Перми</w:t>
      </w:r>
    </w:p>
    <w:p>
      <w:pPr>
        <w:pStyle w:val="Normal"/>
        <w:rPr/>
      </w:pPr>
      <w:r>
        <w:rPr/>
        <w:t>Руководитель – Баландина А.А.</w:t>
      </w:r>
    </w:p>
    <w:p>
      <w:pPr>
        <w:pStyle w:val="Normal"/>
        <w:rPr/>
      </w:pPr>
      <w:r>
        <w:rPr/>
        <w:t>Адрес – ул.Ленина,23</w:t>
      </w:r>
    </w:p>
    <w:p>
      <w:pPr>
        <w:pStyle w:val="Normal"/>
        <w:rPr/>
      </w:pPr>
      <w:r>
        <w:rPr/>
        <w:t>Телефон – (342) 212-73-2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1» марта 2009 года (Протокол рассмотрения заявок на участие в открытом аукционе № 7/4/5 от «11» марта 2009 г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лота №1: </w:t>
      </w:r>
      <w:r>
        <w:rPr>
          <w:b/>
          <w:sz w:val="23"/>
          <w:szCs w:val="23"/>
        </w:rPr>
        <w:t>3962800  (три миллиона девятьсот шестьдесят две тысячи восемьсот) рублей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198 140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06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А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7 г.Пермь-67 а/я 315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.Пермь, Большевистская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имекс-Пермь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ул.Краснова,24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614111, г.Пермь, ул.Саранская,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правляющий Краснов Дво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, г.Пермь, ул.Краснова, 24 Б, офис 2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, г.Пермь, ул.Краснова, 24 Б, офис 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4 г.Пермь, ул.Г.Панфилова,17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Пермь, ул.Орджоникидзе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Большевистская, 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Сибирская,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артн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6, г.Пермь, ул.Комбайнеров,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036, г.Пермь, ул.Комбайнеров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Благоустрой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Козьмы Минина,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Козьмы Минина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600, г.Пермь, ул.Орджоникидзе,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600, г.Пермь, ул.Орджоникидзе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 г.Пермь, ул.Веры Засулич, 42-2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Пермь, ул.Попова,11-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женерно-технологическое предприятие «Регион Энерго 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Ленина,27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000, г.Пермь, улЛенина,27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тиПермь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 г.Пермь а/я 65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Бульвар Гагарина,10 оф.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и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0 г.Пермь, ул.Лодыгина,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0 г.Пермь, ул.Лодыгина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тек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8 г.Пермь, ул.Чердынская,30-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Сибирская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лота №2: </w:t>
      </w:r>
      <w:r>
        <w:rPr>
          <w:b/>
          <w:sz w:val="23"/>
          <w:szCs w:val="23"/>
        </w:rPr>
        <w:t>1577500 (один миллион пятьсот семьдесят семь тысяч пятьсот) рублей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78 875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06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А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7 г.Пермь-67 а/я 315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.Пермь, Большевистская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имекс-Пермь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ул.Краснова,24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614111, г.Пермь, ул.Саранская,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правляющий Краснов Дво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, г.Пермь, ул.Краснова, 24 Б, офис 2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, г.Пермь, ул.Краснова, 24 Б, офис 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4 г.Пермь, ул.Г.Панфилова,17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Пермь, ул.Орджоникидзе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Большевистская, 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Сибирская,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 Лай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6 г.Пермь, ул.Комбайнеров,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036 г.Пермь, ул.Комбайнеров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Благоустрой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Козьмы Минина,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Козьмы Минина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600, г.Пермь, ул.Орджоникидзе,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600, г.Пермь, ул.Орджоникидзе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 г.Пермь, ул.Веры Засулич, 42-2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Пермь, ул.Попова,11-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женерно-технологическое предприятие «Регион Энерго 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Ленина,27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000, г.Пермь, улЛенина,27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тиПермь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 г.Пермь а/я 65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Бульвар Гагарина,10 оф.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и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0 г.Пермь, ул.Лодыгина,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0 г.Пермь, ул.Лодыгина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2 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лота №3: </w:t>
      </w:r>
      <w:r>
        <w:rPr>
          <w:b/>
          <w:sz w:val="23"/>
          <w:szCs w:val="23"/>
        </w:rPr>
        <w:t>979400 (девятьсот семьдесят девять тысяч четыреста) рублей</w:t>
      </w:r>
    </w:p>
    <w:p>
      <w:pPr>
        <w:pStyle w:val="Normal"/>
        <w:rPr>
          <w:b/>
          <w:b/>
          <w:bCs/>
        </w:rPr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48 970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06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А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7 г.Пермь-67 а/я 315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.Пермь, Большевистская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имекс-Пермь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ул.Краснова,24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614111, г.Пермь, ул.Саранская,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правляющий Краснов Дво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, г.Пермь, ул.Краснова, 24 Б, офис 2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, г.Пермь, ул.Краснова, 24 Б, офис 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4 г.Пермь, ул.Г.Панфилова,17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Пермь, ул.Орджоникидзе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Большевистская, 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Сибирская,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Благоустрой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Козьмы Минина,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Козьмы Минина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600, г.Пермь, ул.Орджоникидзе,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600, г.Пермь, ул.Орджоникидзе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 г.Пермь, ул.Веры Засулич, 42-2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Пермь, ул.Попова,11-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женерно-технологическое предприятие «Регион Энерго 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Ленина,27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000, г.Пермь, улЛенина,27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тиПермь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 г.Пермь а/я 65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Бульвар Гагарина,10 оф.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жордо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 г.Пермь, ул.Танкистов,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 г.Пермь, ул.Танкистов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</w:t>
      </w:r>
      <w:r>
        <w:rPr>
          <w:b/>
          <w:sz w:val="22"/>
          <w:szCs w:val="22"/>
        </w:rPr>
        <w:t>ООО «Инженерно-технологическое предприятие «Регион Энерго Сервис»</w:t>
      </w:r>
      <w:r>
        <w:rPr/>
        <w:t xml:space="preserve"> (карточка №1) и составило  </w:t>
      </w:r>
      <w:r>
        <w:rPr>
          <w:b/>
        </w:rPr>
        <w:t xml:space="preserve">617022,00 </w:t>
      </w:r>
      <w:r>
        <w:rPr/>
        <w:t>(</w:t>
      </w:r>
      <w:r>
        <w:rPr>
          <w:b/>
        </w:rPr>
        <w:t>шестьсот семнадцать тысяч двадцать два</w:t>
      </w:r>
      <w:r>
        <w:rPr/>
        <w:t xml:space="preserve">) </w:t>
      </w:r>
      <w:r>
        <w:rPr>
          <w:b/>
        </w:rPr>
        <w:t>рубля 00 коп.</w:t>
      </w:r>
      <w:r>
        <w:rPr/>
        <w:t xml:space="preserve">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поступило от участника аукциона </w:t>
      </w:r>
      <w:r>
        <w:rPr>
          <w:b/>
          <w:sz w:val="22"/>
          <w:szCs w:val="22"/>
        </w:rPr>
        <w:t>ООО «Мажордом»</w:t>
      </w:r>
      <w:r>
        <w:rPr/>
        <w:t xml:space="preserve"> (карточка № 2) и составило </w:t>
      </w:r>
      <w:r>
        <w:rPr>
          <w:b/>
        </w:rPr>
        <w:t>651301,00 (шестьсот пятьдесят одна</w:t>
      </w:r>
      <w:r>
        <w:rPr/>
        <w:t xml:space="preserve"> </w:t>
      </w:r>
      <w:r>
        <w:rPr>
          <w:b/>
        </w:rPr>
        <w:t>тысяча триста один) рубль 00 коп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248"/>
        <w:gridCol w:w="3289"/>
      </w:tblGrid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3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уклакова О.И.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 xml:space="preserve">Члены комиссии                                                             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 xml:space="preserve">Ответственный секретарь комиссии                       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 xml:space="preserve">Представитель заказчика                                           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ажин П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41:00Z</dcterms:created>
  <dc:creator>ump15</dc:creator>
  <dc:description/>
  <cp:keywords/>
  <dc:language>en-US</dc:language>
  <cp:lastModifiedBy>СОК</cp:lastModifiedBy>
  <cp:lastPrinted>2009-03-13T11:08:00Z</cp:lastPrinted>
  <dcterms:modified xsi:type="dcterms:W3CDTF">2009-03-13T06:08:00Z</dcterms:modified>
  <cp:revision>3</cp:revision>
  <dc:subject/>
  <dc:title>ПРОТОКОЛ № 01/03-07</dc:title>
</cp:coreProperties>
</file>