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mallCaps/>
          <w:sz w:val="24"/>
          <w:szCs w:val="26"/>
        </w:rPr>
        <w:t xml:space="preserve">  </w:t>
      </w:r>
      <w:r>
        <w:rPr>
          <w:b/>
          <w:smallCaps/>
          <w:sz w:val="24"/>
          <w:szCs w:val="26"/>
        </w:rPr>
        <w:t xml:space="preserve">на </w:t>
      </w:r>
      <w:r>
        <w:rPr>
          <w:b/>
          <w:sz w:val="24"/>
          <w:szCs w:val="24"/>
        </w:rPr>
        <w:t>разработку рабочих проектов по реконструкции входной группы помещения МУК «Центральный выставочный зал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«13» марта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Шабалин Ростислав Викторович – </w:t>
      </w:r>
      <w:r>
        <w:rPr>
          <w:sz w:val="24"/>
          <w:szCs w:val="24"/>
        </w:rPr>
        <w:t>директор МУК «Центральный выставочный зал».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едунова Наталья Анатольевна </w:t>
      </w:r>
      <w:r>
        <w:rPr>
          <w:sz w:val="24"/>
          <w:szCs w:val="24"/>
        </w:rPr>
        <w:t>– заместитель директора по выставочной деятельности,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Топоркова Мария Степановна – </w:t>
      </w:r>
      <w:r>
        <w:rPr>
          <w:sz w:val="24"/>
          <w:szCs w:val="24"/>
        </w:rPr>
        <w:t>главный бухгалт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 комиссии: 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Цинн Ирина Игоревна – </w:t>
      </w:r>
      <w:r>
        <w:rPr>
          <w:sz w:val="24"/>
          <w:szCs w:val="24"/>
        </w:rPr>
        <w:t>секретарь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УК «Центральный выставочный зал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sz w:val="24"/>
          <w:szCs w:val="24"/>
        </w:rPr>
        <w:t>Шабалин Ростислав Виктор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sz w:val="24"/>
          <w:szCs w:val="24"/>
        </w:rPr>
        <w:t>614045, г. Пермь, Комсомольский пр., 10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</w:t>
      </w:r>
      <w:r>
        <w:rPr>
          <w:b/>
          <w:sz w:val="24"/>
          <w:szCs w:val="24"/>
        </w:rPr>
        <w:t>342</w:t>
      </w:r>
      <w:r>
        <w:rPr>
          <w:b/>
          <w:sz w:val="22"/>
          <w:szCs w:val="22"/>
        </w:rPr>
        <w:t xml:space="preserve">)212-86-4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азработка рабочих проектов по реконструкции входной группы помещения МУК «Центральный выставочный зал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извещение № 1 от 6 марта 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6 мар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- </w:t>
      </w:r>
      <w:r>
        <w:rPr>
          <w:b/>
          <w:sz w:val="24"/>
          <w:szCs w:val="24"/>
        </w:rPr>
        <w:t>200 000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Источник финансирования закупки</w:t>
      </w:r>
      <w:r>
        <w:rPr>
          <w:b/>
        </w:rPr>
        <w:t xml:space="preserve"> </w:t>
      </w:r>
      <w:r>
        <w:rPr>
          <w:b/>
          <w:sz w:val="24"/>
          <w:szCs w:val="24"/>
        </w:rPr>
        <w:t>бюджет г. Перми в рамках подпроекта «Приведение в нормативное состояние объектов культуры и молодежной политики» приоритетного регионального проекта «Приведение в нормативное состояние объектов социальной сфер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именование и объем выполняемых работ, оказываемых услуг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64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Специальные требования к составу работ, содержанию и оформлению про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. Чертежи выполнить в масштабах по ГОСТ 2.302 с учетом сложности и насыщенности их информаци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В составе проекта разработа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2.1. Разработка эскизного проекта новой входной группы (Архитектурное решение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2.2. Разработка конструктивного решения новой входной групп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2.3. Разработка эскизного проекта архитектурной подсветки входной группы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2.4. Разработка проекта организации строительства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3. Определить сметную стоимость реконструкции (строительства и демонтажа) входной групп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 Требования к сдаче проекта заказчику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й проект передать заказчику и согласовать с заказчико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 бумажном виде – 3 экз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- в электронном виде – 1 экз.</w:t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</w:rPr>
        <w:t>. М</w:t>
      </w:r>
      <w:r>
        <w:rPr>
          <w:b/>
          <w:sz w:val="24"/>
          <w:szCs w:val="24"/>
        </w:rPr>
        <w:t>есто выполнения работ, место оказания услуг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. Пермь, Комсомольский пр., 10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c</w:t>
      </w:r>
      <w:r>
        <w:rPr>
          <w:b/>
          <w:i/>
          <w:sz w:val="24"/>
          <w:szCs w:val="24"/>
        </w:rPr>
        <w:t>. Сроки  выполнения работ, оказания услуг:</w:t>
      </w:r>
    </w:p>
    <w:p>
      <w:pPr>
        <w:pStyle w:val="Normal"/>
        <w:ind w:firstLine="720"/>
        <w:rPr/>
      </w:pPr>
      <w:r>
        <w:rPr>
          <w:sz w:val="24"/>
          <w:szCs w:val="24"/>
        </w:rPr>
        <w:t>Со дня подписания контракта по 23.03.2009 г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Срок и условия оплаты, выполнения работ,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лата будет произведена безналичным перечислением  денежных средств </w:t>
      </w:r>
      <w:r>
        <w:rPr>
          <w:color w:val="000000"/>
          <w:sz w:val="24"/>
          <w:szCs w:val="24"/>
        </w:rPr>
        <w:t>на расчетный счет исполнителя заказа на основании счёта-фактуры и акта приема-передачи выполненной работы в течение 10 (десяти) банковских дней со дня  подписания такого акта с приложением положительного заключения государственной вневедомственной экспертизы.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12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ин Александр Валерь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ая служба безопасности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Оксана Гаврил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Щерба Оксаной Гавриловной и составила 197 000 (Сто девяносто сем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Щерба Оксану Гавриловну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г. Пермь, ул. 1ая Красноармейская, 41 – 56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7 000 (Сто девяносто семь тысяч) рубле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 предложившим лучшую цену после цены, предложенной победителем Сотина Александра Валерьевича, г. Пермь, ул.</w:t>
      </w:r>
      <w:r>
        <w:rPr>
          <w:color w:val="000000"/>
          <w:spacing w:val="-3"/>
          <w:sz w:val="24"/>
          <w:szCs w:val="24"/>
        </w:rPr>
        <w:t xml:space="preserve"> Юрша, 5-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, руб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– 198 000 (Сто девяносто восемь тысяч)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Шабалин Ростислав Виктор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Седунова Наталья Анатолье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Топоркова Мария Степан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Цинн Ирина Игоре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57:00Z</dcterms:created>
  <dc:creator>Институт госзакупок РАГС</dc:creator>
  <dc:description/>
  <cp:keywords/>
  <dc:language>en-US</dc:language>
  <cp:lastModifiedBy>USER</cp:lastModifiedBy>
  <cp:lastPrinted>2009-03-13T13:06:00Z</cp:lastPrinted>
  <dcterms:modified xsi:type="dcterms:W3CDTF">2009-03-13T08:07:00Z</dcterms:modified>
  <cp:revision>4</cp:revision>
  <dc:subject/>
  <dc:title>ПРОТОКОЛ ОЦЕНКИ И СОПОСТАВЛЕНИЯ ЗАЯВОК НА УЧАСТИЕ В КОНКУРСЕ </dc:title>
</cp:coreProperties>
</file>