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веточного корма для МУК «Пермский зоопарк»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«13» марта 2009 года</w:t>
        <w:br/>
        <w:t xml:space="preserve">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4"/>
          <w:szCs w:val="24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rPr/>
      </w:pPr>
      <w:r>
        <w:rPr>
          <w:sz w:val="24"/>
          <w:szCs w:val="24"/>
        </w:rPr>
        <w:t>1.2.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кова Ир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еева Татьяна Фир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 Наименование предмета запроса котировок: поставка веточного корма для МУК «Пермский зоопарк» (извещение № 3 от 26  февраля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6 февраля 2009 года).</w:t>
      </w:r>
    </w:p>
    <w:p>
      <w:pPr>
        <w:pStyle w:val="Normal"/>
        <w:ind w:left="36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495000,00 (Четыреста девяно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сто пят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   Источник финансирования  закупки средства бюджета города Пер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   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цензий, сертификатов: </w:t>
      </w:r>
    </w:p>
    <w:p>
      <w:pPr>
        <w:pStyle w:val="Normal"/>
        <w:rPr/>
      </w:pPr>
      <w:r>
        <w:rPr>
          <w:sz w:val="24"/>
          <w:szCs w:val="24"/>
        </w:rPr>
        <w:t>-  веточный корм (веники осиновые с листвой свежей), длина веника 80см., вес веника 4-5 кг., в месте связки прутьев объем должен составлять 12-15 см., веники связаны по 2 шт. Заготовка веников не должна быть около участков зачистки защитной полосы вдоль шоссейных дорог. Общее количество 44500 кг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еточный корм (веники ива широколистная), длина веника 80см., вес веника 4-5 кг., в месте связки прутьев объем должен составлять 12-15 см., веники связаны по 2 шт. Заготовка веников не должна быть около участков зачистки защитной полосы вдоль шоссейных дорог. Общее количество 5000 кг.</w:t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к наличию лицензий, сертификатов и т.п. (если необходимы в соответствии с законодательством): не требуетс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есто поставки товаров: 614000, г. Пермь, ул. Орджоникидзе,10, площад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 д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рок поставки товаров: с 01.06.2009 по 31.07.2009 год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товаров  должна  быть указана  с учетом следующих расходов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еревозку, складирование, разгрузку, страхование, уплату таможенных пошлин, налогов, сборов и других обязательных платежей которые могут возникнуть при исполнении условий муниципального контракта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плата товара будет произведена согласно счету-фактуре, безналичным перечислением, без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оплаты, не реже 1 раза в месяц, и не позднее 15 дней после окончания календарного месяца поставки.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 окончания указанного в извещение о проведении запроса котировок при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ых заявок  поступили 7 (сем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 Участники размещения заказа:</w:t>
      </w:r>
    </w:p>
    <w:tbl>
      <w:tblPr>
        <w:tblW w:w="111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2716"/>
        <w:gridCol w:w="267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ая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котировочной заявке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Киекова Гульсима Зайдул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ский край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дымский район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кбаш, ул. Ленина,2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0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3.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ое лиц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рников Сергей Николае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3, г. Пермь, ул. Стольникова,2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0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3.2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ду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420, село Сива, ул. Пушкина,124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0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урзыев Ринат Малико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район, с.1-й Краснояр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Солнечная,39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1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3.4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онов Николай Владимиро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14025, г. Пермь, ул. Героев Хасана,149-3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0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тут Консалтинг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2, г. Пермь, ул. Сибирская,9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0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ерви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 Пермь, ул.Г.Звезда,54-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0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</w:tr>
    </w:tbl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     Котировочная комиссия рассмотрела котировочные заявки на соответствие требо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котировочные заявки: Киекова Г.З., Ведерников С.Н., ООО «Градус», ИП Мурзыев Р.М., ИП Зонов Н.В., ООО «Статут Консалтинг», ООО «Спецсервис»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ИП Мурзыев Р.М.. и составила 287100 </w:t>
      </w:r>
      <w:r>
        <w:rPr>
          <w:sz w:val="24"/>
          <w:szCs w:val="24"/>
        </w:rPr>
        <w:t>(Двести восемьдесят семь тысяч сто) рублей 00 копее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1.  признать победителем в проведении запроса котировок ИП Мурзыев Ринат Маликович, адрес регистрации и адрес проживания: Бардымский район, с. 1-й Краснояр, ул. Солнечная, 39, с ценой муниципального контракта </w:t>
      </w:r>
      <w:r>
        <w:rPr>
          <w:bCs/>
          <w:kern w:val="2"/>
          <w:sz w:val="24"/>
          <w:szCs w:val="24"/>
        </w:rPr>
        <w:t xml:space="preserve">287100 </w:t>
      </w:r>
      <w:r>
        <w:rPr>
          <w:sz w:val="24"/>
          <w:szCs w:val="24"/>
        </w:rPr>
        <w:t>(Двести восемьдесят семь тысяч сто) рублей 0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2.  признать участником размещения заказа, предложившим лучшую цену после цены, предложенной победителем: физическое лицо Ведерников Сергей Николаевич, адрес регистрации и адрес проживания: 614053, г. Пермь, ул. Стольникова,26 с ценой муниципального контракта 290000(Двести девяносто тысяч) рублей 00 копе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   Подписи:                                                               Дата подписания: 13 марта 2009 год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86"/>
      </w:tblGrid>
      <w:tr>
        <w:trPr>
          <w:trHeight w:val="56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Трофименко Т.П.</w:t>
            </w:r>
          </w:p>
        </w:tc>
      </w:tr>
      <w:tr>
        <w:trPr>
          <w:trHeight w:val="47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Болгова А.П.</w:t>
            </w:r>
          </w:p>
        </w:tc>
      </w:tr>
      <w:tr>
        <w:trPr>
          <w:trHeight w:val="80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Комкова И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Локтеева Т.Ф.</w:t>
            </w:r>
          </w:p>
        </w:tc>
      </w:tr>
      <w:tr>
        <w:trPr>
          <w:trHeight w:val="732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Головков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Рудак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Трофименко Т.П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7" w:right="737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Рудакова О.</cp:lastModifiedBy>
  <cp:lastPrinted>2009-03-12T12:55:00Z</cp:lastPrinted>
  <dcterms:modified xsi:type="dcterms:W3CDTF">2009-03-12T07:58:00Z</dcterms:modified>
  <cp:revision>413</cp:revision>
  <dc:subject/>
  <dc:title>ПРОТОКОЛ ОЦЕНКИ И СОПОСТАВЛЕНИЯ ЗАЯВОК НА УЧАСТИЕ В КОНКУРСЕ </dc:title>
</cp:coreProperties>
</file>