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1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ок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п от 13.03.09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6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678"/>
        <w:gridCol w:w="709"/>
        <w:gridCol w:w="2410"/>
        <w:gridCol w:w="396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Количеств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  (руб)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Хлеб белый, пшеничный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ОСТ: 28808-90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 Срок поставки: ежедневно с 7 до 8 часов утра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а период действия контракта цена продукции остается неизменно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ФОМС - 16000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Бюджет – 900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ьская деятельность - 12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374440,00 руб., из них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000,00руб.- средства ПОФОМС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19800,00руб.- средства бюджета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,00 - средства от предпринимательской деятельности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черный, ржаной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/>
            </w:pPr>
            <w:r>
              <w:rPr>
                <w:sz w:val="22"/>
                <w:szCs w:val="22"/>
              </w:rPr>
              <w:t>1. ГОСТ: 26983-06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рок поставки: ежедневно с 7 до 8 часов утра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а период действия контракта цена продукции остается неизменно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ФОМС - 46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00,00руб. – средства ПОФОМС</w:t>
            </w:r>
          </w:p>
        </w:tc>
      </w:tr>
      <w:tr>
        <w:trPr/>
        <w:tc>
          <w:tcPr>
            <w:tcW w:w="949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440,0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ab/>
        <w:tab/>
        <w:tab/>
        <w:t>Главный врач</w:t>
        <w:tab/>
        <w:tab/>
        <w:tab/>
        <w:tab/>
        <w:tab/>
        <w:t xml:space="preserve">               М.М.Падруль</w:t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2:01:00Z</dcterms:created>
  <dc:creator>tevelevadb</dc:creator>
  <dc:description/>
  <cp:keywords/>
  <dc:language>en-US</dc:language>
  <cp:lastModifiedBy>Маркетолог 3</cp:lastModifiedBy>
  <cp:lastPrinted>2008-12-01T16:42:00Z</cp:lastPrinted>
  <dcterms:modified xsi:type="dcterms:W3CDTF">2009-03-12T12:01:00Z</dcterms:modified>
  <cp:revision>2</cp:revision>
  <dc:subject/>
  <dc:title>ЗАПРОС КОТИРОВОЧНОЙ ЦЕНЫ</dc:title>
</cp:coreProperties>
</file>