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п от 13.03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709"/>
        <w:gridCol w:w="2268"/>
        <w:gridCol w:w="42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ви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7724-77, Р51074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 остается неиз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2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 деятельность -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7000,00руб. – средства ПОФОМС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600,00руб. средства бюджет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60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6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orient="landscape" w:w="16838" w:h="11906"/>
      <w:pgMar w:left="85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22:00Z</dcterms:created>
  <dc:creator>tevelevadb</dc:creator>
  <dc:description/>
  <cp:keywords/>
  <dc:language>en-US</dc:language>
  <cp:lastModifiedBy>Маркетолог 3</cp:lastModifiedBy>
  <cp:lastPrinted>2009-03-12T16:04:00Z</cp:lastPrinted>
  <dcterms:modified xsi:type="dcterms:W3CDTF">2009-03-12T12:22:00Z</dcterms:modified>
  <cp:revision>2</cp:revision>
  <dc:subject/>
  <dc:title>ЗАПРОС КОТИРОВОЧНОЙ ЦЕНЫ</dc:title>
</cp:coreProperties>
</file>