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9п  от «13»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sz w:val="22"/>
          <w:szCs w:val="22"/>
        </w:rPr>
      </w:pPr>
      <w:r>
        <w:rPr>
          <w:sz w:val="22"/>
          <w:szCs w:val="22"/>
        </w:rPr>
        <w:t>Яйцо куриное  пищево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бюджета, средства от предпринимательской деятельности.</w:t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  – 167400,00 руб., из ни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5000,00руб. средства ПОФОМС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6200,00руб. - средства бюджета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200,00руб.  -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согласно техническому заданию по заявке Покупателя в течение 2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Адрес: 614990 г. Пермь, ул. Бр.Игнатовых, 2, административно-хозяйственный корпус, отдел закупок, ответственному лицу Брюхановой Т.Г.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ачи котировочных заявок: до 16:00  «20» март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1 –Техническое задание (Приложение 1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2– Форма котировочной заявки (Приложение 2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3-  Проект муниципального контракта (Приложение3)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врач                                                               М.М.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31:00Z</dcterms:created>
  <dc:creator>tevelevadb</dc:creator>
  <dc:description/>
  <cp:keywords/>
  <dc:language>en-US</dc:language>
  <cp:lastModifiedBy>Маркетолог 3</cp:lastModifiedBy>
  <cp:lastPrinted>2009-03-12T16:15:00Z</cp:lastPrinted>
  <dcterms:modified xsi:type="dcterms:W3CDTF">2009-03-12T11:17:00Z</dcterms:modified>
  <cp:revision>4</cp:revision>
  <dc:subject/>
  <dc:title>ЗАПРОС КОТИРОВОЧНОЙ ЦЕНЫ</dc:title>
</cp:coreProperties>
</file>