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извещению запроса котировок цен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15п от 13.03.09г.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101330" cy="3084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1330" cy="308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2"/>
                              <w:gridCol w:w="3818"/>
                              <w:gridCol w:w="708"/>
                              <w:gridCol w:w="2410"/>
                              <w:gridCol w:w="3970"/>
                            </w:tblGrid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аметры и услови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2"/>
                                      <w:szCs w:val="22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ксимальная цена контракта (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ыба Горбуша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ГОСТ: 51074-200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 Свежемороженая, потрошенная  с/ г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 Срок поставки: 1 раз в неделю по заявке Покупател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 На период действия контракта цена продукции остается неизменно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ФОМС – 1200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юджет – 160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принимательская деятельность – 150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1000,00руб., из них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000,00руб. – средства ПОФОМС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000,00руб.- средства бюджета, 15000,00руб. - средства от предпринимательской деятельност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ыба Минтай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ГОСТ: 1198-8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 Свежеморожена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 Срок поставки: 1 раз в неделю по заявке Покупател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 На период действия контракта цена продукции остается неизменно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ФОМС - 1200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center" w:pos="1522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8000,00руб. – средства ПОФОМ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center" w:pos="152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9000,00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7.9pt;height:242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2"/>
                        <w:gridCol w:w="3818"/>
                        <w:gridCol w:w="708"/>
                        <w:gridCol w:w="2410"/>
                        <w:gridCol w:w="3970"/>
                      </w:tblGrid>
                      <w:tr>
                        <w:trPr/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аметры и услови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2"/>
                                <w:szCs w:val="22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ксимальная цена контракта (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ыба Горбуша</w:t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. ГОСТ: 51074-200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Свежемороженая, потрошенная  с/ 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Срок поставки: 1 раз в неделю по заявке Покупател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На период действия контракта цена продукции остается неизменно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ФОМС – 1200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юджет – 160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едпринимательская деятельность – 150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1000,00руб., из них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000,00руб. – средства ПОФОМС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6000,00руб.- средства бюджета, 15000,00руб. - средства от предпринимательской деятельност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ыба Минтай</w:t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. ГОСТ: 1198-8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Свежеморожена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Срок поставки: 1 раз в неделю по заявке Покупател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На период действия контракта цена продукции остается неизменно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ФОМС - 1200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center" w:pos="1522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8000,00руб. – средства ПОФОМ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center" w:pos="152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9000,00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pBdr>
          <w:lef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ный врач                                                                                          М.М.Падруль</w:t>
      </w:r>
    </w:p>
    <w:sectPr>
      <w:type w:val="nextPage"/>
      <w:pgSz w:orient="landscape" w:w="16838" w:h="11906"/>
      <w:pgMar w:left="1134" w:right="1134" w:gutter="0" w:header="0" w:top="71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44:00Z</dcterms:created>
  <dc:creator>Елена Юрьевна</dc:creator>
  <dc:description/>
  <cp:keywords/>
  <dc:language>en-US</dc:language>
  <cp:lastModifiedBy>Маркетолог 3</cp:lastModifiedBy>
  <cp:lastPrinted>2009-03-12T16:36:00Z</cp:lastPrinted>
  <dcterms:modified xsi:type="dcterms:W3CDTF">2009-03-12T12:44:00Z</dcterms:modified>
  <cp:revision>2</cp:revision>
  <dc:subject/>
  <dc:title/>
</cp:coreProperties>
</file>