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8 от «13» марта 2009 г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 xml:space="preserve">ТЕХНИЧЕСКОЕ ЗАДАНИЕ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i/>
                <w:szCs w:val="24"/>
                <w:u w:val="single"/>
              </w:rPr>
              <w:t>К летней уборке бесхозяйных территорий ( логов, пустошей. пожарного водоема,):</w:t>
            </w:r>
            <w:r>
              <w:rPr>
                <w:szCs w:val="24"/>
              </w:rPr>
              <w:t xml:space="preserve">           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1. Комплексная уборка. Периодичность выполнения 1 раз в сезон.</w:t>
              <w:tab/>
              <w:t xml:space="preserve">  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Уборка бесхозяйных территорий  от мусора. Периодичность выполнения 1 раз в 30 суток.            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/>
              <w:t>Подметание проезжей части пожарного водоема 10 раз в сезон.</w:t>
            </w:r>
          </w:p>
          <w:p>
            <w:pPr>
              <w:pStyle w:val="Heading"/>
              <w:jc w:val="left"/>
              <w:rPr/>
            </w:pPr>
            <w:r>
              <w:rPr>
                <w:szCs w:val="24"/>
              </w:rPr>
              <w:t xml:space="preserve">4. Вывозка смета, мусора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5:00Z</dcterms:created>
  <dc:creator>Владелец</dc:creator>
  <dc:description/>
  <cp:keywords/>
  <dc:language>en-US</dc:language>
  <cp:lastModifiedBy>Владелец</cp:lastModifiedBy>
  <dcterms:modified xsi:type="dcterms:W3CDTF">2009-03-12T12:49:00Z</dcterms:modified>
  <cp:revision>3</cp:revision>
  <dc:subject/>
  <dc:title>УТВЕРЖДАЮ:</dc:title>
</cp:coreProperties>
</file>