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jc w:val="center"/>
        <w:rPr/>
      </w:pPr>
      <w:r>
        <w:rPr>
          <w:b/>
          <w:sz w:val="22"/>
          <w:szCs w:val="22"/>
        </w:rPr>
        <w:t xml:space="preserve">ИЗВЕЩЕНИЕ № 8 от «13» марта 2009 г. О ПРОВЕДЕНИИ ЗАПРОСА КОТИРОВОК  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 по содержанию бесхозяйных территорий (лога, пустоши, пожарный водоем) в Дзержинском районе г. Перм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бюджетное учреждение «Благоустройство Дзержинского района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614087, г. Пермь, ул. Рабочая, 19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л.: (342)238-30-3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ветственная:                                                           Бурмасова Надежда Петровн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4320" w:hanging="4320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                                за счет средств местного бюджет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Выполнение работ по содержанию внутриквартальных проездов и тротуаров в Дзержинском районе г. Перми способом запроса котировок в соответствии с техническим заданием – приложение № 2 к извещению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0" w:hanging="3960"/>
        <w:rPr/>
      </w:pPr>
      <w:r>
        <w:rPr>
          <w:sz w:val="20"/>
          <w:szCs w:val="20"/>
        </w:rPr>
        <w:t xml:space="preserve">Место оказания услуг                                        г. Пермь, Дзержинский район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оказания услуг                                        с 15.04.2009г. по 14.10.2009 г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Iauiue"/>
        <w:overflowPunct w:val="true"/>
        <w:autoSpaceDE w:val="true"/>
        <w:rPr>
          <w:b/>
          <w:b/>
        </w:rPr>
      </w:pPr>
      <w:r>
        <w:rPr/>
        <w:t>Максимальная цена контракта                          430 777, 00 (Четыреста тридцать тысяч семьсот семьдесят семь руб. 00 коп.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оказанных услуг будет произведена безналичным перечислением  денежных средств  в течение 30 (тридцати) банковских дней с момента предоставлени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- подписанного Сторонами акта приемки выполненных работ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- акта контрольной проверки и оценки качества,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счета-фактур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 указанных видов работ просим представить котировочную заявку по форме согласно приложению № 1 курьером  по вышеуказанному адресу </w:t>
      </w:r>
      <w:r>
        <w:rPr>
          <w:b/>
          <w:sz w:val="20"/>
          <w:szCs w:val="20"/>
        </w:rPr>
        <w:t>до 18-00 часов «24» марта 2009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выполненных работ должна  быть указана  с учетом следующих расходов: на заработную плату, начислений на з/плату, уплату налогов, таможенных пошлин, сборов и других обязательных платежей.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7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.о. директора Муниципального бюджетного учреждения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Благоустройство Дзержинского района»                                            ____________________                С.И. Пивне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должность)                                                                                                                    (подпись)                                           (ФИО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  <w:spacing w:before="0" w:after="60"/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7:49:00Z</dcterms:created>
  <dc:creator>Петрухина ВА</dc:creator>
  <dc:description/>
  <cp:keywords/>
  <dc:language>en-US</dc:language>
  <cp:lastModifiedBy>Владелец</cp:lastModifiedBy>
  <cp:lastPrinted>2009-03-12T10:38:00Z</cp:lastPrinted>
  <dcterms:modified xsi:type="dcterms:W3CDTF">2009-03-12T12:35:00Z</dcterms:modified>
  <cp:revision>45</cp:revision>
  <dc:subject/>
  <dc:title>ИЗВЕЩЕНИЕ № 50 от « 10 » декабря  2007 г</dc:title>
</cp:coreProperties>
</file>