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/>
      </w:pPr>
      <w:r>
        <w:rPr>
          <w:b/>
          <w:sz w:val="22"/>
          <w:szCs w:val="22"/>
        </w:rPr>
        <w:t xml:space="preserve">ИЗВЕЩЕНИЕ № 9 от «13» марта 2009 г. О ПРОВЕДЕНИИ ЗАПРОСА КОТИРОВОК 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содержанию водоохранных зон в Дзержинском районе г. 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87, г. Пермь, ул. Рабочая, 19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.: (342)238-30-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ая:                                                           Бурмасова Надежда Петр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Выполнение работ по содержанию внутриквартальных проездов и тротуаров в Дзержинском районе г. Перми способом запроса котировок в соответствии с техническим заданием – приложение № 2 к извещ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/>
      </w:pPr>
      <w:r>
        <w:rPr>
          <w:sz w:val="20"/>
          <w:szCs w:val="20"/>
        </w:rPr>
        <w:t xml:space="preserve">Место оказания услуг                                        г. Пермь, Дзержинский район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оказания услуг                                        с 15.04.2009г. по 14.10.2009 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Iauiue"/>
        <w:overflowPunct w:val="true"/>
        <w:autoSpaceDE w:val="true"/>
        <w:rPr>
          <w:b/>
          <w:b/>
        </w:rPr>
      </w:pPr>
      <w:r>
        <w:rPr/>
        <w:t>Максимальная цена контракта                          465 877, 90 (Четыреста шестьдесят пять тысяч восемьсот семьдесят семь руб. 90 коп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оказанных услуг будет произведена безналичным перечислением  денежных средств  в течение 30 (тридцати) банковских дней с момента предоставл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 подписанного Сторонами акта приемки выполненных работ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 акта контрольной проверки и оценки качества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чета-фактур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>до 18-00 часов «24» марта 2009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должна  быть указана  с учетом следующих расходов: на заработную плату, начислений на з/плату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7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.о. директора Муниципального бюджетного учреждения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Благоустройство Дзержинского района»                                            ____________________                С.И. Пивн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олжность)                                                                                                                    (подпись)                                           (ФИ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Петрухина ВА</dc:creator>
  <dc:description/>
  <cp:keywords/>
  <dc:language>en-US</dc:language>
  <cp:lastModifiedBy>Владелец</cp:lastModifiedBy>
  <cp:lastPrinted>2009-03-12T10:38:00Z</cp:lastPrinted>
  <dcterms:modified xsi:type="dcterms:W3CDTF">2009-03-13T05:11:00Z</dcterms:modified>
  <cp:revision>46</cp:revision>
  <dc:subject/>
  <dc:title>ИЗВЕЩЕНИЕ № 50 от « 10 » декабря  2007 г</dc:title>
</cp:coreProperties>
</file>