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едоставление </w:t>
      </w:r>
    </w:p>
    <w:p>
      <w:pPr>
        <w:pStyle w:val="Normal"/>
        <w:jc w:val="center"/>
        <w:rPr/>
      </w:pPr>
      <w:r>
        <w:rPr>
          <w:b/>
          <w:spacing w:val="-4"/>
          <w:szCs w:val="24"/>
        </w:rPr>
        <w:t xml:space="preserve">услуг по приобретению нефтепродуктов  и обслуживание по топливным картам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13» марта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едоставление услуг по приобретению нефтепродуктов и обслуживание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left"/>
        <w:rPr/>
      </w:pPr>
      <w:r>
        <w:rPr/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jc w:val="left"/>
        <w:rPr/>
      </w:pPr>
      <w:r>
        <w:rPr/>
        <w:tab/>
        <w:t xml:space="preserve"> гражданской 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rPr/>
      </w:pPr>
      <w:r>
        <w:rPr/>
        <w:t>Наумова Н.Б.                       – главный бухгалтер управления;</w:t>
      </w:r>
    </w:p>
    <w:p>
      <w:pPr>
        <w:pStyle w:val="Normal"/>
        <w:rPr/>
      </w:pPr>
      <w:r>
        <w:rPr/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jc w:val="left"/>
        <w:rPr/>
      </w:pPr>
      <w:r>
        <w:rPr>
          <w:szCs w:val="24"/>
        </w:rPr>
        <w:t>Предоставление услуг по приобретению нефтепродуктов и обслуживание по топливным картам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4000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Четыреста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1 от 24 февраля 2009 года н</w:t>
      </w:r>
      <w:r>
        <w:rPr>
          <w:szCs w:val="24"/>
        </w:rPr>
        <w:t xml:space="preserve">а предоставление услуг по приобретению нефтепродуктов и обслуживание по топливным картам для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4 февраля 2009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была подана  одна котировочная заявка от ООО «ЛУКОЙЛ-ПЕРМНЕФТЕПРОДУКТ» на сумму 386341,00 рублей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8"/>
        <w:gridCol w:w="2028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литр, руб./лит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четом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7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600,00</w:t>
            </w:r>
          </w:p>
        </w:tc>
      </w:tr>
      <w:tr>
        <w:trPr/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3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вещение № 2 от 06 марта 2009 года о продлении срока подачи котировочных заявок было опубликова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6 марта 2009 год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о окончания, указанного в повторном извещении о проведении запроса котировок срока подачи котировочных заявок не было подано больше ни одной котировочной заявки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Котировочная комиссия рассмотрела единственную котировочную заявку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единственную котировочную заявку ООО «ЛУКОЙЛ-ПЕРМНЕФТЕПРОДУКТ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лючить муниципальный контракт с ООО «ЛУКОЙЛ-ПЕРМНЕФТЕПРОДУКТ» на сумму 386341,00 руб. (Триста восемьдесят шесть тысяч триста сорок один рубль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08:00Z</dcterms:created>
  <dc:creator>Онянов</dc:creator>
  <dc:description/>
  <cp:keywords/>
  <dc:language>en-US</dc:language>
  <cp:lastModifiedBy>menshikova</cp:lastModifiedBy>
  <cp:lastPrinted>2009-03-13T14:10:00Z</cp:lastPrinted>
  <dcterms:modified xsi:type="dcterms:W3CDTF">2009-03-13T09:44:00Z</dcterms:modified>
  <cp:revision>3</cp:revision>
  <dc:subject/>
  <dc:title>оравоа</dc:title>
</cp:coreProperties>
</file>