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роведение работ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Муниципальное общеобразовательное  учрежд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редняя общеобразовательная школа № 81» 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920" w:leader="none"/>
        </w:tabs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г. Пермь </w:t>
        <w:tab/>
        <w:t>«13» марта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абот по замене оконных блоков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sz w:val="24"/>
        </w:rPr>
        <w:t>Извещение № 01 от 03 марта 2009 год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>, размещено на официальном сайте «Администрация города Перми» (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lang w:val="en-US"/>
        </w:rPr>
        <w:t>gorodperm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bCs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 xml:space="preserve">Максимальная цена муниципального контракта: </w:t>
      </w:r>
      <w:r>
        <w:rPr>
          <w:rFonts w:cs="Times New Roman;Times New Roman" w:ascii="Times New Roman;Times New Roman" w:hAnsi="Times New Roman;Times New Roman"/>
          <w:bCs w:val="false"/>
          <w:sz w:val="24"/>
        </w:rPr>
        <w:t>499 054,63 (Четыреста девяносто девять тысяч рублей 63 копейки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 xml:space="preserve">Источник финансирования  закупки: </w:t>
      </w:r>
      <w:r>
        <w:rPr>
          <w:rFonts w:cs="Times New Roman;Times New Roman" w:ascii="Times New Roman;Times New Roman" w:hAnsi="Times New Roman;Times New Roman"/>
          <w:bCs w:val="false"/>
          <w:sz w:val="24"/>
        </w:rPr>
        <w:t>местный бюджет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</w:rPr>
        <w:t>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4"/>
          <w:szCs w:val="24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14025, г. Пермь, улица Загарьинская, дом 6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30 апреля 2009 год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4"/>
          <w:szCs w:val="24"/>
        </w:rPr>
        <w:t xml:space="preserve"> по факту выполнения работ в течение 20 (Двадцати) банковских дне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7 (семнадцать) котировочных заявок, 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08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324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(для физического лица)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26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9 070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Мас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 929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осс – Маст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1 236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992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СП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796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тн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 55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Строительная Компания «АЛЬЯН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163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 – Уральская оконная компани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 990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 – 1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111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4 498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49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3 34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Плю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171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 89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19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7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36"/>
        <w:gridCol w:w="4124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локально–сметный расчет: п.4, п.6 (занижены объемы)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осс – Мастер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банковские реквизиты не совпадают с печатью на котировочной заявке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СП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 оформление котировочной заявки и локально-сметный расчет выполнен не в полном объеме (отсутствует внутренняя отделка откосов)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 – Уральская оконная компания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в локально-сметном расчете отсутствуют работы по техническому заданию (п.1, п.7, п.8, п.10, п.11, п.12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 – 1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36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амарские оконные конструкции – Перм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57 890,00</w:t>
      </w:r>
      <w:r>
        <w:rPr>
          <w:sz w:val="24"/>
        </w:rPr>
        <w:t xml:space="preserve"> (Двести пятьдесят семь тысяч восемьсот девяносто рублей 00 коп.)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60"/>
        <w:ind w:left="720" w:hanging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Самарские оконные конструкции –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8 г. Пермь, ул. Борчанинова,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257 890,00 (Двести пятьдесят семь тысяч восемьсот девяно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Пермская Строительная Компания «АЛЬЯ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17, РФ Пермский край, Пермь, ул. Уральская, 93, офис 10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pskalliance@yandex.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 xml:space="preserve">290 163,03 (Двести девяносто тысяч сто шестьдесят три рубля 03 копейки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  <w:lang w:val="en-US"/>
        </w:rPr>
        <w:t>www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  <w:lang w:val="en-US"/>
        </w:rPr>
        <w:t>gorodperm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  <w:lang w:val="en-US"/>
        </w:rPr>
        <w:t>ru</w:t>
      </w: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3» марта 2009 г. № 01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44"/>
        <w:gridCol w:w="3016"/>
        <w:gridCol w:w="1620"/>
        <w:gridCol w:w="180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участника размещения заказ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ям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070,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Маск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ям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окально–сметном расчете занижены объемы ( п.4, п.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9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осс – Маст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23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ный ИНН не совпадает с печатью на котировочной заяв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99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П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котировочной заявки и локально-сметный расчет выполнен не в полном объеме (отсутствует внутренняя отделка откос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9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 «АЛЬЯН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16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 – Уральская оконная компа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локально-сметном расчете отсутствуют работы по техническому заданию (п.1, п.7, п.8, п.10, п.11, п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99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 – 1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11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49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3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Плю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17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1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080" w:right="566" w:gutter="0" w:header="0" w:top="89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6"/>
    </w:lvlOverride>
  </w:num>
  <w:num w:numId="9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30:00Z</dcterms:created>
  <dc:creator>1</dc:creator>
  <dc:description/>
  <cp:keywords/>
  <dc:language>en-US</dc:language>
  <cp:lastModifiedBy>Dec</cp:lastModifiedBy>
  <cp:lastPrinted>2009-03-13T10:09:00Z</cp:lastPrinted>
  <dcterms:modified xsi:type="dcterms:W3CDTF">2009-03-13T11:11:00Z</dcterms:modified>
  <cp:revision>49</cp:revision>
  <dc:subject/>
  <dc:title/>
</cp:coreProperties>
</file>