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-09 - удаление мед отходов от 13 дека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Муниципальному учреждению здравоохранения «Городская клиническая больница № 6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Изучив Извещение № 20-09-удаление мед отходов от 13 декабря 2009г. о проведении запроса котировок, __________________________________________________________________, предлагает оказать 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(наименование организации, Ф.И.О. предпринимателя)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услуги по удалению медицинских отходов классов «Б» и «В» в МУЗ «ГКБ №6» в соответствии с условиями, указанными в Извещении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емая цена услуг _____________________________________________ рублей.</w:t>
      </w:r>
      <w:r>
        <w:rPr>
          <w:sz w:val="20"/>
        </w:rPr>
        <w:t xml:space="preserve"> </w:t>
      </w:r>
      <w:r>
        <w:rPr/>
        <w:t>Цена услуг включает все расходы, в т. ч. расходы на предоставление расходного материала, транспортировку и обезвреживание медицинских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знания победителем запроса котировки 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</w:t>
      </w:r>
      <w:r>
        <w:rPr>
          <w:sz w:val="20"/>
          <w:szCs w:val="20"/>
          <w:vertAlign w:val="superscript"/>
        </w:rPr>
        <w:t>наименование организации, Ф.И.О. предпринимателя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указанных в извещении о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одпись, печать)                                                      (ФИО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8-12-12T13:00:00Z</cp:lastPrinted>
  <dcterms:modified xsi:type="dcterms:W3CDTF">2009-03-13T05:40:00Z</dcterms:modified>
  <cp:revision>56</cp:revision>
  <dc:subject/>
  <dc:title/>
</cp:coreProperties>
</file>