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й сад № 148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л.е.бОЧКАРЕ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01 апреля 2009 г. по 31 декабря 2009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148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13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39 346,00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8» г. Перми                   614042, г. Пермь, ул. Б.Хмельницкого,52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 апреля 2009 г. по 31 декабр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148» г. Перми              614042, г. Пермь, ул. Б.Хмельницкого,52 а   каб.заведующей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час. 00 мин. 24 марта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148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42, г. Пермь, ул. Б.Хмельницкого,52 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Людмила Евгеньевна Бочкарев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1-62-65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dsad148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MDOU 148</cp:lastModifiedBy>
  <cp:lastPrinted>2009-03-13T13:16:00Z</cp:lastPrinted>
  <dcterms:modified xsi:type="dcterms:W3CDTF">2009-03-13T08:16:00Z</dcterms:modified>
  <cp:revision>18</cp:revision>
  <dc:subject/>
  <dc:title>Котировка</dc:title>
</cp:coreProperties>
</file>