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>МУНИЦИПАЛЬНЫЙ КОНТРАКТ  №___________</w:t>
      </w:r>
    </w:p>
    <w:p>
      <w:pPr>
        <w:pStyle w:val="Heading"/>
        <w:numPr>
          <w:ilvl w:val="0"/>
          <w:numId w:val="0"/>
        </w:numPr>
        <w:ind w:firstLine="851"/>
        <w:outlineLvl w:val="0"/>
        <w:rPr/>
      </w:pPr>
      <w:r>
        <w:rPr/>
        <w:t xml:space="preserve">на поставку компьютерного оборудования. 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                 </w:t>
        <w:tab/>
        <w:t xml:space="preserve">    ____ _________  2009 г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, именуемое в дальнейшем </w:t>
      </w:r>
      <w:r>
        <w:rPr>
          <w:b/>
          <w:sz w:val="24"/>
        </w:rPr>
        <w:t>«Поставщик»,</w:t>
      </w:r>
      <w:r>
        <w:rPr>
          <w:sz w:val="24"/>
        </w:rPr>
        <w:t xml:space="preserve"> в лице____________________________(должность, Ф.И.О.)),  действующего(ей) </w:t>
      </w:r>
      <w:r>
        <w:rPr>
          <w:sz w:val="24"/>
          <w:szCs w:val="24"/>
        </w:rPr>
        <w:t xml:space="preserve">на основании Устава, с  одной  стороны, и </w:t>
      </w:r>
      <w:r>
        <w:rPr>
          <w:b/>
          <w:bCs/>
          <w:sz w:val="24"/>
          <w:szCs w:val="24"/>
        </w:rPr>
        <w:t>Муниципальное общеобразовательное учреждение «Средняя общеобразовательная школа №3 с углублённым изучением обществознания» города Перми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sz w:val="24"/>
        </w:rPr>
        <w:t>«Покупатель»,</w:t>
      </w:r>
      <w:r>
        <w:rPr>
          <w:sz w:val="24"/>
        </w:rPr>
        <w:t xml:space="preserve"> в лице директора Филиппова Сергея Николаевича, действующего на основании устава, с другой стороны (в дальнейшем именуемые «Стороны»), заключили настоящий муниципальный контракт (в дальнейшем Договор) в соответствии с протоколом заседания котировочной комиссии от __.__. 2009 № _____ о нижеследующем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 ДОГОВОРА </w:t>
      </w:r>
    </w:p>
    <w:p>
      <w:pPr>
        <w:pStyle w:val="Normal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400"/>
        <w:jc w:val="both"/>
        <w:rPr/>
      </w:pPr>
      <w:r>
        <w:rPr>
          <w:sz w:val="24"/>
        </w:rPr>
        <w:t>В соответствии с настоящим Договором Поставщик обязуется передать в собственность Покупателя компьютерное оборудование (далее - Товар), а Покупатель обязуется принять и оплатить Товар в порядке и на условиях, предусмотренных 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400"/>
        <w:jc w:val="both"/>
        <w:rPr/>
      </w:pPr>
      <w:r>
        <w:rPr>
          <w:sz w:val="24"/>
        </w:rPr>
        <w:t xml:space="preserve">Полное наименование Товара, ассортимент, количество, комплектность, единица измерения Товара Договора, срок поставки согласованы Сторонами в Спецификации (Приложение № 1 к Договору), которая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rPr>
          <w:sz w:val="24"/>
        </w:rPr>
      </w:pPr>
      <w:r>
        <w:rPr>
          <w:sz w:val="24"/>
        </w:rPr>
        <w:t>СТОИМОСТЬ ТОВАРА И УСЛУГ. ПОРЯДОК РАСЧЕТОВ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>
          <w:sz w:val="24"/>
        </w:rPr>
      </w:pPr>
      <w:r>
        <w:rPr>
          <w:sz w:val="24"/>
        </w:rPr>
        <w:t>Общая стоимость Товара составляет ________ (___________________) рублей___ копеек, в том числе НДС 18%. Общая стоимость товара включает стоимость Товара, стоимость услуг по доставке (далее – Услуги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плата товара производится в течении десяти дней после его поста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500" w:leader="none"/>
        </w:tabs>
        <w:ind w:left="0" w:firstLine="400"/>
        <w:jc w:val="both"/>
        <w:rPr>
          <w:sz w:val="24"/>
        </w:rPr>
      </w:pPr>
      <w:r>
        <w:rPr>
          <w:sz w:val="24"/>
        </w:rPr>
        <w:t>Все расчеты в рамках настоящего Договора производятся в рублях в безналич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00"/>
        <w:jc w:val="both"/>
        <w:rPr/>
      </w:pPr>
      <w:r>
        <w:rPr>
          <w:sz w:val="24"/>
        </w:rPr>
        <w:t>Обязательство Покупателя по оплате Товара считается полностью выполненным после поступления денежных средств на расчетный счёт Поставщик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firstLine="40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spacing w:before="0" w:after="240"/>
        <w:rPr/>
      </w:pPr>
      <w:r>
        <w:rPr/>
        <w:t>ПРАВА И ОБЯЗАННОСТИ СТОРОН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900" w:leader="none"/>
        </w:tabs>
        <w:spacing w:before="0" w:after="240"/>
        <w:ind w:left="400" w:hanging="0"/>
        <w:jc w:val="both"/>
        <w:rPr/>
      </w:pPr>
      <w:r>
        <w:rPr/>
        <w:t>Поставщик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Передать покупателю Товар надлежащего качества и в обусловленном ассортименте в соответствии с условиями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400"/>
        <w:jc w:val="both"/>
        <w:rPr>
          <w:b w:val="false"/>
          <w:b w:val="false"/>
        </w:rPr>
      </w:pPr>
      <w:r>
        <w:rPr>
          <w:b w:val="false"/>
        </w:rPr>
        <w:t>Уведомить Покупателя о поступлении Товара на склад Поставщика способом, оговоренным в п. 9.1. настоящего Догово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851" w:leader="none"/>
          <w:tab w:val="left" w:pos="993" w:leader="none"/>
          <w:tab w:val="left" w:pos="1500" w:leader="none"/>
        </w:tabs>
        <w:ind w:left="1000" w:hanging="600"/>
        <w:jc w:val="both"/>
        <w:rPr/>
      </w:pPr>
      <w:r>
        <w:rPr>
          <w:b w:val="false"/>
        </w:rPr>
        <w:t xml:space="preserve">Оказать услуги по доставке Товара. 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500" w:leader="none"/>
        </w:tabs>
        <w:ind w:left="1500" w:hanging="1100"/>
        <w:jc w:val="both"/>
        <w:rPr/>
      </w:pPr>
      <w:r>
        <w:rPr>
          <w:b w:val="false"/>
        </w:rPr>
        <w:t>Передать Покупателю все необходимые документы на Товар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spacing w:before="0" w:after="240"/>
        <w:jc w:val="both"/>
        <w:rPr/>
      </w:pPr>
      <w:r>
        <w:rPr/>
        <w:t>Покупатель обязан: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993" w:leader="none"/>
        </w:tabs>
        <w:ind w:left="426" w:hanging="0"/>
        <w:jc w:val="both"/>
        <w:rPr/>
      </w:pPr>
      <w:r>
        <w:rPr>
          <w:b w:val="false"/>
        </w:rPr>
        <w:t>Оплатить Товар в сроки и в порядке, установленные настоящим контрактом.</w:t>
      </w:r>
    </w:p>
    <w:p>
      <w:pPr>
        <w:pStyle w:val="Heading"/>
        <w:tabs>
          <w:tab w:val="clear" w:pos="720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Осуществить проверку при приемке Товара по количеству, составить и незамедлительно подписать соответствующие документы (накладную, Акт приема –передачи) самостоятельно либо через уполномоченное лицо. В случае неподписания указанных документов передача Товара не производится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существить проверку Товара по комплектации и качеству и незамедлительно подписать Акт приемки-передачи Товара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b w:val="false"/>
        </w:rPr>
        <w:t>Обеспечить приемку переданного Товара в срок не более 5 (Пяти) дней с момента уведомления о готовности товара к передаче согласно п. 3.1.2. Договора, в том числе обеспечить присутствие своего представителя, уполномоченного принять Товар и подписать соответствующие документы, подготовить помещение с соблюдением условий, предусмотренных п. 4.8.1. Договора.</w:t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851" w:leader="none"/>
        </w:tabs>
        <w:spacing w:before="0" w:after="240"/>
        <w:ind w:left="1080" w:hanging="0"/>
        <w:rPr/>
      </w:pPr>
      <w:r>
        <w:rPr/>
        <w:t>4. ПОРЯДОК ,СРОКИ , УСЛОВИЯ ПОСТАВКИ И СБОРКИ ТОВАРА.</w:t>
      </w:r>
    </w:p>
    <w:p>
      <w:pPr>
        <w:pStyle w:val="Normal"/>
        <w:tabs>
          <w:tab w:val="clear" w:pos="720"/>
          <w:tab w:val="left" w:pos="1872" w:leader="none"/>
        </w:tabs>
        <w:ind w:left="993" w:hanging="100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1. </w:t>
        <w:tab/>
        <w:t>Место поставки: г.Пермь, ул Сивкова 3б.</w:t>
      </w:r>
    </w:p>
    <w:p>
      <w:pPr>
        <w:pStyle w:val="Normal"/>
        <w:tabs>
          <w:tab w:val="clear" w:pos="720"/>
          <w:tab w:val="left" w:pos="0" w:leader="none"/>
          <w:tab w:val="left" w:pos="140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2.</w:t>
      </w:r>
      <w:r>
        <w:rPr>
          <w:sz w:val="24"/>
          <w:szCs w:val="24"/>
        </w:rPr>
        <w:t xml:space="preserve"> </w:t>
      </w:r>
      <w:r>
        <w:rPr>
          <w:sz w:val="24"/>
        </w:rPr>
        <w:t>Срок поставки Товара равен: 15 календарных дней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709" w:footer="729" w:bottom="1135"/>
          <w:pgNumType w:start="29"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Понятие «срок поставки» означает, что в указанный срок Товар будет поставлен на склад Поставщика в г. Пермь и доставлен Покупателю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1. Поставщик письменно уведомляет Покупателя о точной дате и времени доставки Товара. Покупатель обязуется обеспечить приемку Товара, в частности, обеспечить присутствие своего представителя, уполномоченного принять Товар по наименованию, ассортименту и количеству, подписать соответствующие товарные накладные и Акт приема-передачи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2.2. При отсутствии в согласованное время доставки Товара уполномоченного представителя Покупателя Поставщик имеет право не передавать Товар и вернуть его на склад. При этом Покупатель обязуется возместить расходы Поставщика на хранение Товара в размере 0,5% от стоимости Товара за каждый день хранения Товара, а также возместить расходы Поставщика на повторную доставку Товара.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 xml:space="preserve">4.2.3. Моментом передачи Товара считается момент доставки Товара в место поставки по            п. 4.1. Договора и оформления Сторонами товарной накладной и Акта приема-передачи Товара. Приемка Товара по количеству, ассортименту и комплектности осуществляется Покупателем в момент передачи Товара. В случае несоответствия количества, ассортимента или комплектности Товара условиям Договора Покупателем в накладной и Акте должна быть сделана отметка о фактически принятом количестве, ассортименте или комплектности Товара. </w:t>
      </w:r>
    </w:p>
    <w:p>
      <w:pPr>
        <w:pStyle w:val="2"/>
        <w:ind w:firstLine="400"/>
        <w:rPr>
          <w:szCs w:val="24"/>
        </w:rPr>
      </w:pPr>
      <w:r>
        <w:rPr>
          <w:szCs w:val="24"/>
        </w:rPr>
        <w:t>4.2.4. При отсутствии расхождений между условиями Договора и фактически переданным количеством, ассортиментом и комплектностью Товара, Поставщик считается выполнившим условия Договора относительно количества, ассортимента, комплектности и сроков поставки Товара.</w:t>
      </w:r>
    </w:p>
    <w:p>
      <w:pPr>
        <w:pStyle w:val="2"/>
        <w:ind w:firstLine="400"/>
        <w:rPr/>
      </w:pPr>
      <w:r>
        <w:rPr>
          <w:szCs w:val="24"/>
        </w:rPr>
        <w:t xml:space="preserve">4.3. Если имела место недопоставка Товара, то на основании письменного требования Покупателя Поставщик обязуется в течение 5 (Пяти) рабочих дней осуществить допоставку Товара. Допоставка осуществляется по правилам основной поставки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4.4. Право собственности на Товар переходит к Покупателю в момент передачи Товара. Риск случайной гибели и/или повреждения Товара несет собственник Товара.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</w:rPr>
        <w:t>4.5. Претензии по количеству и качеству Товара принимаются в момент подписания накладной и  Акта приема-передачи товара. В дальнейшем претензии принимаются только при выявлении скрытых производственных дефектов.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6. Вскрытие упаковки после принятия Товара перед сборкой должно производиться в присутствии уполномоченного представителя Поставщика. Если упаковка будет нарушена до момента поставки, представителями Поставщика и Покупателя делается соответствующая отметка в Акте выполненных работ и в дальнейшем претензии Покупателя по комплектности и качеству Товара не принимаются. </w:t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КАЧЕСТВО ТОВАРА . ГАРАНТИЙНЫЕ ОБЯЗАТЕЛЬСТВА.</w:t>
      </w:r>
    </w:p>
    <w:p>
      <w:pPr>
        <w:pStyle w:val="Normal"/>
        <w:tabs>
          <w:tab w:val="clear" w:pos="720"/>
          <w:tab w:val="left" w:pos="851" w:leader="none"/>
        </w:tabs>
        <w:ind w:firstLine="400"/>
        <w:jc w:val="both"/>
        <w:rPr/>
      </w:pPr>
      <w:r>
        <w:rPr>
          <w:sz w:val="24"/>
        </w:rPr>
        <w:t xml:space="preserve">5.1. </w:t>
        <w:tab/>
        <w:t>Качество каждой партии Товара, поставляемой по настоящему Договору, должно полностью соответствовать требованиям нормативной  документации и   подтверждаться   сертификатами   соответствия 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>
          <w:sz w:val="24"/>
        </w:rPr>
      </w:pPr>
      <w:r>
        <w:rPr>
          <w:sz w:val="24"/>
        </w:rPr>
        <w:t xml:space="preserve">5.2. Поставщик гарантирует Покупателю надлежащую упаковку и правильную маркировку Товара. Упаковка  Товара  должна   соответствовать   требованиям, предъявляемым к упаковке данного Товара законодательством  РФ,   и   должна   иметь маркировку. </w:t>
      </w:r>
    </w:p>
    <w:p>
      <w:pPr>
        <w:pStyle w:val="Normal"/>
        <w:ind w:firstLine="400"/>
        <w:jc w:val="both"/>
        <w:rPr/>
      </w:pPr>
      <w:r>
        <w:rPr>
          <w:sz w:val="24"/>
        </w:rPr>
        <w:t>5.3.  Гарантийный срок на Товар составляет 36 (Тридцать шесть) месяцев от даты поставки  Товара Поставщиком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>5.4. Поставщик несет ответственность за недопоставку (некомплектность товара),</w:t>
      </w:r>
      <w:r>
        <w:rPr>
          <w:color w:val="3366FF"/>
          <w:sz w:val="24"/>
        </w:rPr>
        <w:t xml:space="preserve"> </w:t>
      </w:r>
      <w:r>
        <w:rPr>
          <w:sz w:val="24"/>
        </w:rPr>
        <w:t>а также за недостатки Товара, возникшие по вине Поставщика в течение всего гарантийного сро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5. Недопоставка или выявленный брак оформляются соответствующим актом о недостатках в Товаре - «Акт о браке», составленным комиссией, состоящей из представителей Поставщика и Покупателя. «Акт о браке» является основанием для устранения брака. Для составления «Акта о браке» Покупатель письменно уведомляет представителя Поставщика о выявленных недостатках в Товаре. В течение 3(Трёх) рабочих дней Поставщик обязан согласовать с Покупателем дату, место и время составления «Акта о браке» и письменно уведомить об этом Покупателя. В случае, если представитель Поставщика в назначенный срок не явится для составления акта,  Покупатель имеет право в одностороннем порядке составить и подписать «Акт о браке» установленного образца и передать подлинник «Акта о браке» для исполнения в офис Поставщика.</w:t>
      </w:r>
    </w:p>
    <w:p>
      <w:pPr>
        <w:pStyle w:val="Normal"/>
        <w:tabs>
          <w:tab w:val="clear" w:pos="720"/>
          <w:tab w:val="left" w:pos="1500" w:leader="none"/>
        </w:tabs>
        <w:ind w:firstLine="400"/>
        <w:jc w:val="both"/>
        <w:rPr/>
      </w:pPr>
      <w:r>
        <w:rPr>
          <w:sz w:val="24"/>
        </w:rPr>
        <w:t>5.6. В случае, если представитель Покупателя в назначенный срок не явится для составления акта, Поставщик освобождается от обязанности по устранению недостатков в Товаре.</w:t>
      </w:r>
    </w:p>
    <w:p>
      <w:pPr>
        <w:pStyle w:val="Normal"/>
        <w:tabs>
          <w:tab w:val="clear" w:pos="720"/>
          <w:tab w:val="left" w:pos="400" w:leader="none"/>
        </w:tabs>
        <w:jc w:val="both"/>
        <w:rPr/>
      </w:pPr>
      <w:r>
        <w:rPr>
          <w:sz w:val="24"/>
        </w:rPr>
        <w:tab/>
        <w:t xml:space="preserve">5.7. «Акт о браке» должен быть рассмотрен Поставщиком не позднее 3 (Трёх) рабочих дней с момента его получения  от  Покупателя. 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5.8. Брак может быть устранен следующим образом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а) в течение 3 (Трёх) рабочих дней от даты получения «Акта о браке», если Товар надлежащего качества или комплектности имеется на складе Поставщик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4"/>
        </w:rPr>
        <w:t>б) в течение  60 (Шестидесяти) календарных дней от даты получения «Акта о браке» Товар надлежащего качества доставляется Поставщиком от производител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  <w:t>в) произведением уценки, по согласованию Сторон, Товара с выявленным недостатком;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 xml:space="preserve">5.9. О сроках замены некачественного или доукомплектации некомплектного Товара Поставщик информирует Покупателя. Поставка деталей для устранения недостатков в Товаре осуществляется в указанные выше сроки на склад Поставщика находящийся в г. Пермь, за счет Поставщика.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rPr/>
      </w:pPr>
      <w:r>
        <w:rPr/>
        <w:t>ОТВЕТСТВЕННОСТЬ СТОРОН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/>
      </w:pPr>
      <w:r>
        <w:rPr>
          <w:sz w:val="24"/>
        </w:rPr>
        <w:t>6.1. В случае невыполнения или ненадлежащего выполнения обязательств,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400" w:leader="none"/>
        </w:tabs>
        <w:ind w:firstLine="400"/>
        <w:jc w:val="both"/>
        <w:rPr>
          <w:sz w:val="24"/>
        </w:rPr>
      </w:pPr>
      <w:r>
        <w:rPr>
          <w:sz w:val="24"/>
        </w:rPr>
        <w:t>6.2. В случае  нарушения сроков поставки Товара Поставщик выплачивает Покупателю неустойку в размере 0,1% от стоимости несвоевременно поставленного Товара за каждый день просрочки.</w:t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6.3. Покупатель в случае ненадлежащего выполнения обязанностей, указанных в п. п. 2.3., 2.4. настоящего Договора уплачивает Поставщику неустойку в размере 0,1% от неоплаченной в срок суммы за каждый день просрочки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6.4. В случае отказа Покупателя от отдельных единиц Товара либо от заказа в полном его объеме, Поставщик вправе удержать до 20% (Двадцати процентов) от стоимости части Товара, по которому произведен отказ.</w:t>
      </w:r>
    </w:p>
    <w:p>
      <w:pPr>
        <w:pStyle w:val="Normal"/>
        <w:tabs>
          <w:tab w:val="clear" w:pos="720"/>
          <w:tab w:val="left" w:pos="1400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6.5.Уплата неустойки не освобождает Стороны от исполнения своих обязательств по Договору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/>
      </w:pPr>
      <w:r>
        <w:rPr/>
        <w:t>ФОРС-МАЖОР</w:t>
      </w:r>
    </w:p>
    <w:p>
      <w:pPr>
        <w:pStyle w:val="Normal"/>
        <w:tabs>
          <w:tab w:val="clear" w:pos="720"/>
          <w:tab w:val="left" w:pos="1400" w:leader="none"/>
        </w:tabs>
        <w:ind w:firstLine="500"/>
        <w:jc w:val="both"/>
        <w:rPr>
          <w:b/>
          <w:b/>
          <w:sz w:val="24"/>
        </w:rPr>
      </w:pPr>
      <w:r>
        <w:rPr>
          <w:sz w:val="24"/>
        </w:rPr>
        <w:t>7.1. Стороны  освобождаются  от  ответственности  за  частичное  или полное  неисполнение  обязательств  по  настоящему  Договору,  если  это неисполнение явилось   следствием  обстоятельств   непреодолимой   силы, возникших после заключения настоящего Договора  в результате событий чрезвычайного характера, которые  Стороны не  могли ни  предвидеть,  ни  предотвратить разумными мерами (форс-мажор). К таким  событиям чрезвычайного  характера  относятся:  наводнение, пожар, землетрясение,  взрыв, шторм,  оседание почвы,  эпидемии  и  иные явления природы,  а также  война  или  военные  действия,  забастовка  в отрасли  или   регионе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2. При  наступлении и  прекращении указанных  в п.7.1. обстоятельств Сторона,  для  которой  создалась  невозможность исполнения ее  обязательств по  настоящему Договору, должна немедленно известить другую Сторону, с соответствующим обоснованием данного решения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3. При отсутствии своевременного извещения,  предусмотренного  в  п.7.2, виновная  Сторона  обязана возместить  другой  Стороне  убытки,  причиненные не извещением или несвоевременным извещением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7.4. Наступление форс-мажорных обстоятельств  влечет за собой соразмерное сроку их действия увеличение срока исполнения настоящего Договора.</w:t>
      </w:r>
      <w:r>
        <w:rPr>
          <w:b/>
          <w:sz w:val="24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ОРЯДОК РАЗРЕШЕНИЯ СПОРОВ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1 . Стороны установили обязательность предварительного досудебного (претензионного) порядка разрешения любых споров, вытекающих из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2. Претензия рассматривается в течение 10 (Десяти) дней со дня ее получения. Если к претензии не приложены документы, необходимые для ее рассмотрения, они запрашиваются у стороны, направившей претензию, с указанием срока представления при неполучении запрошенных документов в указанный срок, претензия рассматривается на основании имеющихся документов.</w:t>
      </w:r>
    </w:p>
    <w:p>
      <w:pPr>
        <w:pStyle w:val="Heading"/>
        <w:spacing w:before="0" w:after="240"/>
        <w:ind w:firstLine="500"/>
        <w:jc w:val="both"/>
        <w:rPr/>
      </w:pPr>
      <w:r>
        <w:rPr>
          <w:b w:val="false"/>
        </w:rPr>
        <w:t>8.3. Сторона, получившая претензию, обязана сообщить другой стороне о результатах рассмотрения претензии в срок, указанный в п. 8.2. настоящего Договора.</w:t>
      </w:r>
    </w:p>
    <w:p>
      <w:pPr>
        <w:pStyle w:val="Heading"/>
        <w:spacing w:before="0" w:after="240"/>
        <w:ind w:firstLine="500"/>
        <w:jc w:val="both"/>
        <w:rPr>
          <w:b w:val="false"/>
          <w:b w:val="false"/>
        </w:rPr>
      </w:pPr>
      <w:r>
        <w:rPr>
          <w:b w:val="false"/>
        </w:rPr>
        <w:t>8.4. 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ермского края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240"/>
        <w:ind w:left="0" w:firstLine="851"/>
        <w:rPr>
          <w:b w:val="false"/>
          <w:b w:val="false"/>
        </w:rPr>
      </w:pPr>
      <w:r>
        <w:rPr/>
        <w:t>ПРОЧИЕ УСЛОВИЯ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sz w:val="24"/>
        </w:rPr>
        <w:t>9.1.Надлежащим выполнением обязанностей по уведомлению другой стороны, установленных в настоящем Договоре, будет являться отправленное по реквизитам уведомляемой стороны, указанным в п. 10 Договора, сообщение посредством почтовой, телефонной, факсимильной связи, позволяющей достоверно установить, что сообщение исходит от уведомляющей стороны.</w:t>
      </w:r>
    </w:p>
    <w:p>
      <w:pPr>
        <w:pStyle w:val="Normal"/>
        <w:tabs>
          <w:tab w:val="clear" w:pos="720"/>
          <w:tab w:val="left" w:pos="851" w:leader="none"/>
        </w:tabs>
        <w:ind w:firstLine="500"/>
        <w:jc w:val="both"/>
        <w:rPr>
          <w:sz w:val="24"/>
        </w:rPr>
      </w:pPr>
      <w:r>
        <w:rPr>
          <w:sz w:val="24"/>
        </w:rPr>
        <w:t>9.2. Любые  дополнения и изменения к настоящему Договору совершаются в письменной форме, подписываются уполномоченными на то представителями сторон и являются неотъемлемой частью настоящего Договора. Экземпляр настоящего Договора, а равно любого иного документа, связанного с заключением, изменением и исполнением настоящего Договора, переданный посредством факсимильной связи и содержащий факсимильное воспроизведение подписи и печати Стороны, считается достаточным подтверждением воли Стороны, выраженной в соответствующем документе.</w:t>
      </w:r>
    </w:p>
    <w:p>
      <w:pPr>
        <w:pStyle w:val="Style12"/>
        <w:ind w:firstLine="500"/>
        <w:jc w:val="both"/>
        <w:rPr>
          <w:b w:val="false"/>
          <w:b w:val="false"/>
          <w:spacing w:val="-10"/>
          <w:szCs w:val="24"/>
        </w:rPr>
      </w:pPr>
      <w:r>
        <w:rPr>
          <w:b w:val="false"/>
        </w:rPr>
        <w:t>9.3. Не позднее трех рабочих дней оригиналы  документов, направленных посредством факсимильной связи, должны быть доставлены по фактическим адресам Сторон с получением под расписку соответствующими должностными лицами. Отсутствие оригинала какого-либо документа, направленного посредством факсимильной связи, не лишает заинтересованную Сторону права ссылаться в целях защиты своих интересов на полученную с помощью факсимильной связи  копию документа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>
          <w:bCs/>
        </w:rPr>
      </w:pPr>
      <w:r>
        <w:rPr>
          <w:bCs/>
        </w:rPr>
        <w:t>9.4.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.</w:t>
      </w:r>
    </w:p>
    <w:p>
      <w:pPr>
        <w:pStyle w:val="21"/>
        <w:tabs>
          <w:tab w:val="clear" w:pos="720"/>
          <w:tab w:val="left" w:pos="851" w:leader="none"/>
        </w:tabs>
        <w:ind w:firstLine="500"/>
        <w:jc w:val="both"/>
        <w:rPr/>
      </w:pPr>
      <w:r>
        <w:rPr>
          <w:bCs/>
        </w:rPr>
        <w:t>9.5. Договор составлен в четыре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851" w:leader="none"/>
        </w:tabs>
        <w:ind w:firstLine="85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</w:rPr>
        <w:t>ЮРИДИЧЕСКИЕ АДРЕСА, БАНКОВСКИЕ РЕКВИЗИТЫ, ПОДПИСИ СТОРОН</w:t>
      </w:r>
    </w:p>
    <w:p>
      <w:pPr>
        <w:pStyle w:val="Header"/>
        <w:tabs>
          <w:tab w:val="clear" w:pos="4153"/>
          <w:tab w:val="clear" w:pos="8306"/>
        </w:tabs>
        <w:ind w:left="10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07"/>
        <w:gridCol w:w="5053"/>
      </w:tblGrid>
      <w:tr>
        <w:trPr/>
        <w:tc>
          <w:tcPr>
            <w:tcW w:w="4728" w:type="dxa"/>
            <w:tcBorders/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ОУ «Средняя общеобразовательная школа № 3 с углубленным изучением обществозн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Карпинского, 86. Тел.: (342) 225-59-76; 223-10-7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-mail: school3@pstu.r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ПП</w:t>
            </w:r>
            <w:r>
              <w:rPr>
                <w:sz w:val="24"/>
                <w:szCs w:val="24"/>
                <w:lang w:val="en-US"/>
              </w:rPr>
              <w:t xml:space="preserve"> 5905006569/590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/ С.Н.Филиппов/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ч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\сч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 /             /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944" w:leader="none"/>
          <w:tab w:val="left" w:pos="6621" w:leader="none"/>
        </w:tabs>
        <w:ind w:left="1000" w:hanging="10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134" w:right="1134" w:gutter="0" w:header="0" w:top="709" w:footer="729" w:bottom="1135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>
        <w:sz w:val="22"/>
        <w:szCs w:val="22"/>
      </w:rPr>
      <w:t xml:space="preserve">        </w:t>
    </w:r>
    <w:r>
      <w:rPr>
        <w:sz w:val="22"/>
        <w:szCs w:val="22"/>
      </w:rPr>
      <w:t xml:space="preserve">_____________________                                                            </w:t>
    </w:r>
    <w:r>
      <w:rPr/>
      <w:t xml:space="preserve">_______________________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32"/>
        </w:tabs>
        <w:ind w:left="1232" w:hanging="432"/>
      </w:p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360"/>
        </w:tabs>
        <w:ind w:left="1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567"/>
      <w:jc w:val="both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ind w:firstLine="851"/>
      <w:jc w:val="center"/>
      <w:outlineLvl w:val="8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276" w:leader="none"/>
      </w:tabs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9">
    <w:name w:val="Îñíîâíîé òåêñò"/>
    <w:basedOn w:val="Normal"/>
    <w:qFormat/>
    <w:pPr>
      <w:widowControl w:val="false"/>
      <w:jc w:val="both"/>
    </w:pPr>
    <w:rPr>
      <w:sz w:val="22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58:00Z</dcterms:created>
  <dc:creator>korenev</dc:creator>
  <dc:description/>
  <cp:keywords/>
  <dc:language>en-US</dc:language>
  <cp:lastModifiedBy>Филиппов Сергей</cp:lastModifiedBy>
  <cp:lastPrinted>2009-01-29T13:08:00Z</cp:lastPrinted>
  <dcterms:modified xsi:type="dcterms:W3CDTF">2009-03-13T12:03:00Z</dcterms:modified>
  <cp:revision>12</cp:revision>
  <dc:subject/>
  <dc:title>Д О Г О В О Р</dc:title>
</cp:coreProperties>
</file>