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-к от 16.03.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зучив направленное Вами Извещение № 1-к от «16» марта 2009 г. о проведении запроса котировок, мы, нижеподписавшиеся, предлагаем осуществить поставку компьютерного оборудования, в соответствии с техническим заданием (приложение № 2 к Извещению о проведении запроса котировок № 1-к от 16.03.2009 г.)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ставка _____ дней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 ___коп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тоимость включены расходы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стоимость компьютерного оборудования, расходы связанные с доставкой (транспортировкой) компьютерного оборудования и оргтехники и другие обязательные платежи. Цена указана с учётом всех затра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техническое задание на ____ л. в 1 экз.,</w:t>
      </w:r>
    </w:p>
    <w:p>
      <w:pPr>
        <w:pStyle w:val="Normal"/>
        <w:ind w:left="1185" w:hanging="0"/>
        <w:rPr>
          <w:sz w:val="20"/>
          <w:szCs w:val="20"/>
        </w:rPr>
      </w:pPr>
      <w:r>
        <w:rPr>
          <w:sz w:val="20"/>
          <w:szCs w:val="20"/>
        </w:rPr>
        <w:t>2. Копии заверенных сертификатов соответствия, указанные в приложении № 2 к Извещению о проведении запроса котировок № 1-к от 16.03.2009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6:04:00Z</dcterms:created>
  <dc:creator>СОК</dc:creator>
  <dc:description/>
  <cp:keywords/>
  <dc:language>en-US</dc:language>
  <cp:lastModifiedBy>Филиппов Сергей</cp:lastModifiedBy>
  <cp:lastPrinted>2008-08-18T10:22:00Z</cp:lastPrinted>
  <dcterms:modified xsi:type="dcterms:W3CDTF">2009-03-15T19:01:00Z</dcterms:modified>
  <cp:revision>19</cp:revision>
  <dc:subject/>
  <dc:title>Приложение № 1</dc:title>
</cp:coreProperties>
</file>