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-к от 16 марта 2009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приобретению компьютерного оборуд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  <w:bCs/>
        </w:rPr>
        <w:t>Муниципальное общеобразовательное учреждение «Средняя общеобразовательная школа №3 с углублённым изучением обществознания»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  <w:t>Почтовый адрес: 614022, город Пермь, ул. Карпинского,86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./факс: (342)2255976, 223107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school</w:t>
      </w:r>
      <w:r>
        <w:rPr/>
        <w:t>3_</w:t>
      </w:r>
      <w:r>
        <w:rPr>
          <w:lang w:val="en-US"/>
        </w:rPr>
        <w:t>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u w:val="single"/>
        </w:rPr>
        <w:t>Филиппов Сергей Николаевич, директор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МОУ «Средняя общеобразовательная школа №3 с углублённым изучением обществознания» города Перми</w:t>
      </w:r>
      <w:r>
        <w:rPr/>
        <w:t xml:space="preserve"> предусматривает осуществить за счет средств бюджета города Перми приобретение компьютерного оборудования, способом запроса котирово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b/>
          <w:bCs/>
          <w:i/>
          <w:iCs/>
        </w:rPr>
        <w:t xml:space="preserve"> 183252 </w:t>
      </w:r>
      <w:r>
        <w:rPr/>
        <w:t>рубл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09 часов 00 минут 20.03.2009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технических характеристик Товара и его качества, участнику размещения заказа необходимо представить техническое предложение по поставке товара, удовлетворяющее условиям приложения № 2 (техническое задание), с приложением всех необходимых сертификатов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оставки: не более 15 календарных дней с момента заключения муниципального контракта. Поставка Товара производится путем доставки Товара транспортом Поставщика по адресу, указанному Заказчиком в техническом задании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не позднее 10 дней после поставки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СОШ №3»</w:t>
        <w:tab/>
        <w:tab/>
        <w:tab/>
        <w:tab/>
        <w:tab/>
        <w:tab/>
        <w:tab/>
        <w:t xml:space="preserve"> </w:t>
        <w:tab/>
        <w:t xml:space="preserve"> С.Н.Филипп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9:00Z</dcterms:created>
  <dc:creator>СОК</dc:creator>
  <dc:description/>
  <cp:keywords/>
  <dc:language>en-US</dc:language>
  <cp:lastModifiedBy>Филиппов Сергей</cp:lastModifiedBy>
  <cp:lastPrinted>2009-02-28T17:56:00Z</cp:lastPrinted>
  <dcterms:modified xsi:type="dcterms:W3CDTF">2009-03-15T18:30:00Z</dcterms:modified>
  <cp:revision>18</cp:revision>
  <dc:subject/>
  <dc:title>УТВЕРЖДАЮ</dc:title>
</cp:coreProperties>
</file>