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5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риобретение шприцов</w:t>
      </w:r>
    </w:p>
    <w:p>
      <w:pPr>
        <w:pStyle w:val="Normal"/>
        <w:jc w:val="both"/>
        <w:rPr/>
      </w:pPr>
      <w:r>
        <w:rPr>
          <w:sz w:val="22"/>
        </w:rPr>
        <w:t>г</w:t>
      </w:r>
      <w:r>
        <w:rPr>
          <w:sz w:val="20"/>
          <w:szCs w:val="20"/>
        </w:rPr>
        <w:t>.Пермь                                                                                                                                «16» марта 2009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 Гринберг Симха Нафтоли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 Ежова Елена Кондрат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Колышкина Евгени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Софронова Тамара Леонид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Волкова Светлана Владими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приобретение шприцов, качество шприцов должно быть подтверждено действующими сертификатами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5. Максимальная цена Муниципального контракта:  </w:t>
      </w:r>
      <w:r>
        <w:rPr>
          <w:sz w:val="20"/>
          <w:szCs w:val="20"/>
        </w:rPr>
        <w:t xml:space="preserve">271566 руб. 00 коп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 Место поставки:</w:t>
      </w:r>
      <w:r>
        <w:rPr>
          <w:sz w:val="20"/>
          <w:szCs w:val="20"/>
        </w:rPr>
        <w:t xml:space="preserve"> г.Пермь ул. Победы, 41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7. Сроки поставки:</w:t>
      </w:r>
      <w:r>
        <w:rPr>
          <w:sz w:val="20"/>
          <w:szCs w:val="20"/>
        </w:rPr>
        <w:t xml:space="preserve"> партиями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с момента заключения контракта  по 30 июня 2009г.,  по предварительной заявки Заказчик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8. Источник финансирования:</w:t>
      </w:r>
      <w:r>
        <w:rPr>
          <w:sz w:val="20"/>
          <w:szCs w:val="20"/>
        </w:rPr>
        <w:t xml:space="preserve"> ПКФОМС.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9. Условия оплаты:</w:t>
      </w:r>
      <w:r>
        <w:rPr/>
        <w:t xml:space="preserve"> Оплата осуществляется путем перечисления денежных средств на расчетный счет исполнителя в течение 45 банковских дней со дня предоставления счет-фактуры и накладной  оформленных  в установленном порядке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0. Номер запроса котировок цен:  5 </w:t>
      </w:r>
      <w:r>
        <w:rPr>
          <w:b/>
          <w:bCs/>
        </w:rPr>
        <w:t>от 03.03.2009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1.</w:t>
      </w:r>
      <w:r>
        <w:rPr/>
        <w:t xml:space="preserve"> На день окончания (13.03.09г.) подачи котировочных заявок поступили заявки от 6-и (Шести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906"/>
        <w:gridCol w:w="1701"/>
        <w:gridCol w:w="2091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. заявке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Амедика-Поволжья»   10.03.09 в 10 час  20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19669-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Перммедтехника»       13.03.09 в 14 час 10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53842-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Паритет-Центр»          13.03.09 в 15 час 20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30754-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Партерство»                13.03.09 в  15 час 25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42802-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ЗАО «М-Центр»                      13.03.09 в 15 час 32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92900-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МК «ТехноМедика»      13.03.09 в 15 час 43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14350-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3. Оценка и сопоставление котировочных заявок:</w:t>
      </w:r>
      <w:r>
        <w:rPr/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решение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3.1  Признать все котировочные заявки соответствующие требованиям. 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ЗАО «М-Центр» с ценой контракта  192900 руб. 00 коп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13.3 Признать котировочную заявку ООО МК «ТехноМедика»     как заявку, которая содержит лучшие условия по цене  контракта 214350 руб. 00 коп. ,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4.  </w:t>
      </w:r>
      <w:r>
        <w:rPr/>
        <w:t xml:space="preserve">Заключить муниципальный контракт на предмет поставки шприцов на сумму  </w:t>
      </w:r>
      <w:r>
        <w:rPr>
          <w:b/>
          <w:bCs/>
        </w:rPr>
        <w:t>192900 руб.00 коп</w:t>
      </w:r>
      <w:r>
        <w:rPr/>
        <w:t xml:space="preserve">. с участником размещения заказа </w:t>
      </w:r>
      <w:r>
        <w:rPr>
          <w:b/>
          <w:bCs/>
        </w:rPr>
        <w:t xml:space="preserve">ЗАО «М-Центр» </w:t>
      </w:r>
      <w:r>
        <w:rPr/>
        <w:t xml:space="preserve"> (ИНН 7702034211, юридический адрес: 111123, г.Москва, шоссе Энтузиастов, 56, фактический адрес: 614500, г.Пермь, ул.Шоссе Космонавтов, 320Б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5. </w:t>
      </w:r>
      <w:r>
        <w:rPr/>
        <w:t>Настоящий протокол подлежит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6.</w:t>
      </w:r>
      <w:r>
        <w:rPr/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Председатель комиссии                       ________________________ Гринберг С.Н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_________________________Софронова Т.Л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</w:t>
      </w:r>
      <w:r>
        <w:rPr/>
        <w:t>________________________ Ежова Е.К.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9:55:00Z</dcterms:created>
  <dc:creator>hh</dc:creator>
  <dc:description/>
  <cp:keywords/>
  <dc:language>en-US</dc:language>
  <cp:lastModifiedBy>User</cp:lastModifiedBy>
  <cp:lastPrinted>2009-03-16T08:47:00Z</cp:lastPrinted>
  <dcterms:modified xsi:type="dcterms:W3CDTF">2009-03-16T04:28:00Z</dcterms:modified>
  <cp:revision>6</cp:revision>
  <dc:subject/>
  <dc:title>ПРОТОКОЛ № 7</dc:title>
</cp:coreProperties>
</file>