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lang w:val="ru-RU"/>
        </w:rPr>
      </w:pPr>
      <w:r>
        <w:rPr/>
        <w:tab/>
      </w:r>
    </w:p>
    <w:p>
      <w:pPr>
        <w:pStyle w:val="Heading"/>
        <w:ind w:right="140" w:hanging="0"/>
        <w:jc w:val="left"/>
        <w:rPr/>
      </w:pPr>
      <w:r>
        <w:rPr>
          <w:caps/>
          <w:lang w:val="ru-RU"/>
        </w:rPr>
        <w:t xml:space="preserve">протокол №1  </w:t>
      </w:r>
      <w:r>
        <w:rPr>
          <w:smallCaps/>
          <w:lang w:val="ru-RU"/>
        </w:rPr>
        <w:t xml:space="preserve">рассмотрения и оценки котировочных заявок   </w:t>
      </w:r>
      <w:r>
        <w:rPr>
          <w:lang w:val="ru-RU"/>
        </w:rPr>
        <w:t xml:space="preserve">о проведении запроса котировок на монтаж системы вентиляции и теплоснабжения калорифера в рентгенкабинете по адресу: г. Пермь, ул. </w:t>
      </w:r>
      <w:r>
        <w:rPr/>
        <w:t>Автозаводская,82, литер О  в  МУЗ «Городская детская больница №2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20"/>
          <w:lang w:val="ru-RU"/>
        </w:rPr>
      </w:pPr>
      <w:r>
        <w:rPr>
          <w:b w:val="false"/>
          <w:smallCaps/>
          <w:sz w:val="20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20"/>
          <w:lang w:val="ru-RU"/>
        </w:rPr>
      </w:pPr>
      <w:r>
        <w:rPr>
          <w:b w:val="false"/>
          <w:smallCaps/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ab/>
        <w:t xml:space="preserve"> «16»  марта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 Чудинова Л.А.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Постоногова О.И. –  зам. главного врача по ЭВ</w:t>
      </w:r>
    </w:p>
    <w:p>
      <w:pPr>
        <w:pStyle w:val="Normal"/>
        <w:shd w:fill="FFFFFF" w:val="clear"/>
        <w:ind w:left="28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3400" w:firstLine="200"/>
        <w:rPr/>
      </w:pPr>
      <w:r>
        <w:rPr/>
        <w:t>Павук С.А. – главная медсестра.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shd w:fill="FFFFFF" w:val="clear"/>
        <w:rPr/>
      </w:pPr>
      <w:r>
        <w:rPr/>
        <w:t xml:space="preserve">Секретарь                                                 </w:t>
        <w:tab/>
        <w:t>Важесова Н.А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монтаж системы вентиляции и теплоснабжения калорифера в рентгенкабинете по адресу: г. Пермь, ул. Автозаводская,82, литер О извещение № 1 от 02.03.2009г. (размещено </w:t>
      </w:r>
      <w:r>
        <w:rPr>
          <w:color w:val="000000"/>
        </w:rPr>
        <w:t>в</w:t>
      </w:r>
      <w:r>
        <w:rPr/>
        <w:t xml:space="preserve"> сети Интернет 02.03.2009г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Начальная (максимальная) цена контракта </w:t>
      </w:r>
      <w:r>
        <w:rPr>
          <w:b/>
        </w:rPr>
        <w:t>332 718, 91 (триста тридцать две тысячи семьсот восемнадцать руб. 91 коп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выполнения работ: </w:t>
      </w:r>
    </w:p>
    <w:p>
      <w:pPr>
        <w:pStyle w:val="Normal"/>
        <w:ind w:left="360" w:hanging="0"/>
        <w:rPr/>
      </w:pPr>
      <w:r>
        <w:rPr/>
        <w:t>начало  работ: на следующий день после подписания муниципального контракта.</w:t>
      </w:r>
    </w:p>
    <w:p>
      <w:pPr>
        <w:pStyle w:val="Normal"/>
        <w:ind w:left="360" w:hanging="0"/>
        <w:rPr/>
      </w:pPr>
      <w:r>
        <w:rPr/>
        <w:t>период выполнения работ: в течение 15 рабочих дней после подписания муниципально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color w:val="3C3C3C"/>
        </w:rPr>
        <w:t>Работы должны быть произведены в соответствии с ГОСТами, СНиПами, СанПиНами, согласно смете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>Строительные материалы должны иметь действующие сертификаты соответствия Роспотребнадзора и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color w:val="3C3C3C"/>
        </w:rPr>
        <w:t xml:space="preserve">  </w:t>
      </w:r>
      <w:r>
        <w:rPr>
          <w:color w:val="3C3C3C"/>
        </w:rPr>
        <w:t xml:space="preserve">6. Оплата: </w:t>
      </w:r>
      <w:r>
        <w:rPr>
          <w:sz w:val="22"/>
          <w:szCs w:val="22"/>
        </w:rPr>
        <w:t>Заказчик производит оплату услуг безналичным перечислением денежных средств на расчетный счет исполнителя в течение 20 банковских дней со дня получения оформленных в установленном порядке счета-фактуры на выполненные работы и материалы, 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color w:val="3C3C3C"/>
        </w:rPr>
        <w:t xml:space="preserve">  </w:t>
      </w:r>
      <w:r>
        <w:rPr>
          <w:color w:val="3C3C3C"/>
        </w:rPr>
        <w:t>7.</w:t>
        <w:tab/>
        <w:t>Цена предлагаемых услуг  указана с учетом всех расходов по выполнению работ, выплаченных или                      подлежащих выплате налоговых, таможенных, страховых и  прочих обязательных платежей.</w:t>
      </w:r>
    </w:p>
    <w:p>
      <w:pPr>
        <w:pStyle w:val="Normal"/>
        <w:ind w:firstLine="284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284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/>
        <w:tab/>
        <w:t xml:space="preserve">На момент окончания срока подачи котировочных заявок, указанного в извещении № 1 от 02.03.2009г.          (до 12 часов 00 минут 13.03.2009г.)  поступило девятнадцать  котировочных  заявок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/>
      </w:pPr>
      <w:r>
        <w:rPr>
          <w:sz w:val="20"/>
        </w:rPr>
        <w:t>Участники размещения заказа:</w:t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19470" cy="530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30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Электрома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0 203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 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Респ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9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 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атурн-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3 046,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 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Уралмонтажвентиляц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1 719,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 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АЭРО ЛТ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5 874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 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Компания «Гольфстри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6 015,7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 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О «Милосерд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6 083,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 /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5 100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 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ервис-Клима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6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  /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Инженерно производственная компания Астрон-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81 063,00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 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март Клима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5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  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Энергосистем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2 416,9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 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ЭкоД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7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  /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РП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1 556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  /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Вектор-клима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6 9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  /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 874,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  /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ПТК «УралПромЭнер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9 2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  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ИПК «Бриз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0 042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  /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Компания «Планета 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 23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  /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17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26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Электрома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0 203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 /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Респ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9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 /3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атурн-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3 046,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 /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Уралмонтажвентиляц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1 719,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 /7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АЭРО ЛТ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5 874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 /8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Компания «Гольфстри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6 015,7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 /1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«Милосерд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6 083,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 /1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5 100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 /12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ервис-Клима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6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  /14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Инженерно производственная компания Астрон-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81 063,00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 /16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март Клима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5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 /18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Энергосистем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2 416,9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 /2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ЭкоД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7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  /22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РП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1 556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 /24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Вектор-клима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6 9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  /26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8 874,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 /28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ПТК «УралПромЭнер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9 2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  /3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ИПК «Бриз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0 042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  /32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Компания «Планета 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4 23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  /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/>
      </w:pPr>
      <w:r>
        <w:rPr>
          <w:sz w:val="20"/>
        </w:rPr>
        <w:t xml:space="preserve">         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на основании полученных результатов следующее решение:</w:t>
      </w:r>
    </w:p>
    <w:p>
      <w:pPr>
        <w:pStyle w:val="Heading1"/>
        <w:spacing w:before="120" w:after="0"/>
        <w:ind w:left="360" w:firstLine="360"/>
        <w:rPr/>
      </w:pPr>
      <w:r>
        <w:rPr>
          <w:sz w:val="20"/>
        </w:rPr>
        <w:t>6.1. Признать 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>
          <w:sz w:val="20"/>
        </w:rPr>
      </w:pPr>
      <w:r>
        <w:rPr>
          <w:sz w:val="20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ООО «Компания «Планета Строй» и составила 204 230,00 (двести четыре тысячи двести тридцать рублей  00 копеек.)</w:t>
      </w:r>
    </w:p>
    <w:p>
      <w:pPr>
        <w:pStyle w:val="Heading1"/>
        <w:spacing w:before="120" w:after="60"/>
        <w:ind w:left="173" w:hanging="0"/>
        <w:rPr>
          <w:sz w:val="20"/>
        </w:rPr>
      </w:pPr>
      <w:r>
        <w:rPr>
          <w:sz w:val="20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ООО </w:t>
      </w:r>
      <w:r>
        <w:rPr/>
        <w:t xml:space="preserve">«Компания «Планета Строй» 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>
          <w:sz w:val="20"/>
        </w:rPr>
      </w:pPr>
      <w:r>
        <w:rPr>
          <w:sz w:val="20"/>
        </w:rPr>
        <w:t>Цена муниципального контракта составила 204 230,00 (двести четыре тысячи двести тридцать рублей  00 копеек.)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>
          <w:sz w:val="20"/>
        </w:rPr>
      </w:pPr>
      <w:r>
        <w:rPr>
          <w:sz w:val="20"/>
        </w:rPr>
        <w:t xml:space="preserve">Признать участником размещения заказа, предложившим лучшую цену после цены, предложенной победителем): 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ООО «Прайд» с ценой максимального контракта 205 100,50 (двести пять тысяч сто рублей пятьдесят копеек.)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_________________          Чудин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Постоногова О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Цуриф В.Э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Павук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Важес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38:00Z</dcterms:created>
  <dc:creator>ОЕМ Пользователь</dc:creator>
  <dc:description/>
  <cp:keywords/>
  <dc:language>en-US</dc:language>
  <cp:lastModifiedBy>USER</cp:lastModifiedBy>
  <cp:lastPrinted>2007-10-25T10:13:00Z</cp:lastPrinted>
  <dcterms:modified xsi:type="dcterms:W3CDTF">2009-03-15T09:30:00Z</dcterms:modified>
  <cp:revision>72</cp:revision>
  <dc:subject/>
  <dc:title>МУНИЦИПАЛЬНОЕ УЧРЕЖДЕНИЕ ЗДРАВООХРАНЕНИЯ ГОРОДСКАЯ ДЕТСКАЯ БОЛЬНИЦА № 24</dc:title>
</cp:coreProperties>
</file>