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right="140" w:hanging="0"/>
        <w:jc w:val="left"/>
        <w:rPr>
          <w:lang w:val="ru-RU"/>
        </w:rPr>
      </w:pPr>
      <w:r>
        <w:rPr/>
        <w:tab/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2  </w:t>
      </w:r>
      <w:r>
        <w:rPr>
          <w:b/>
          <w:smallCaps/>
          <w:sz w:val="22"/>
          <w:szCs w:val="22"/>
        </w:rPr>
        <w:t xml:space="preserve">рассмотрения и оценки котировочных заявок о проведении запроса котировок   </w:t>
      </w:r>
      <w:r>
        <w:rPr>
          <w:b/>
          <w:sz w:val="22"/>
          <w:szCs w:val="22"/>
        </w:rPr>
        <w:t>на автоматизацию системы вентиляции в рентгенкабинете по адресу: г. Пермь              ул. Автозаводская, 82,  литер 0 в  МУЗ «Городская детская больница №2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mallCaps/>
          <w:sz w:val="20"/>
          <w:szCs w:val="22"/>
          <w:lang w:val="ru-RU"/>
        </w:rPr>
      </w:pPr>
      <w:r>
        <w:rPr>
          <w:b w:val="false"/>
          <w:smallCaps/>
          <w:sz w:val="20"/>
          <w:szCs w:val="22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mallCaps/>
          <w:sz w:val="20"/>
          <w:lang w:val="ru-RU"/>
        </w:rPr>
      </w:pPr>
      <w:r>
        <w:rPr>
          <w:b w:val="false"/>
          <w:smallCaps/>
          <w:sz w:val="20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ab/>
        <w:t xml:space="preserve"> «16»  марта  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 Чудинова Л.А.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Постоногова О.И. –  зам. главного врача по ЭВ</w:t>
      </w:r>
    </w:p>
    <w:p>
      <w:pPr>
        <w:pStyle w:val="Normal"/>
        <w:shd w:fill="FFFFFF" w:val="clear"/>
        <w:ind w:left="28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3400" w:firstLine="200"/>
        <w:rPr/>
      </w:pPr>
      <w:r>
        <w:rPr/>
        <w:t>Павук С.А. – главная медсестра.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Normal"/>
        <w:shd w:fill="FFFFFF" w:val="clear"/>
        <w:rPr/>
      </w:pPr>
      <w:r>
        <w:rPr/>
        <w:t xml:space="preserve">Секретарь                                                 </w:t>
        <w:tab/>
        <w:t>Важесова Н.А.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автоматизацию системы вентиляции в рентгенкабинете по адресу:       г. Пермь, ул. Автозаводская,  82, литер О извещение № 2 от 02.03.2009г. (размещено </w:t>
      </w:r>
      <w:r>
        <w:rPr>
          <w:color w:val="000000"/>
        </w:rPr>
        <w:t>в</w:t>
      </w:r>
      <w:r>
        <w:rPr/>
        <w:t xml:space="preserve"> сети Интернет 02.03.2009г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Начальная (максимальная) цена контракта </w:t>
      </w:r>
      <w:r>
        <w:rPr>
          <w:b/>
        </w:rPr>
        <w:t>204 024,29 (двести четыре тысячи двадцать четыре рубля         29 копеек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выполнения работ: </w:t>
      </w:r>
    </w:p>
    <w:p>
      <w:pPr>
        <w:pStyle w:val="Normal"/>
        <w:ind w:left="360" w:hanging="0"/>
        <w:rPr/>
      </w:pPr>
      <w:r>
        <w:rPr/>
        <w:t>начало  работ: на следующий день после подписания муниципального контракта.</w:t>
      </w:r>
    </w:p>
    <w:p>
      <w:pPr>
        <w:pStyle w:val="Normal"/>
        <w:ind w:left="360" w:hanging="0"/>
        <w:rPr/>
      </w:pPr>
      <w:r>
        <w:rPr/>
        <w:t>период выполнения работ: в течение 15 рабочих дней после подписания муниципального контра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color w:val="3C3C3C"/>
        </w:rPr>
        <w:t>Работы должны быть произведены в соответствии с ГОСТами, СНиПами, СанПиНами, согласно смете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3C3C3C"/>
        </w:rPr>
      </w:pPr>
      <w:r>
        <w:rPr>
          <w:color w:val="3C3C3C"/>
        </w:rPr>
        <w:t>Строительные материалы должны иметь действующие сертификаты соответствия Роспотребнадзора и пожарной безопасност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3C3C3C"/>
        </w:rPr>
      </w:pPr>
      <w:r>
        <w:rPr>
          <w:color w:val="3C3C3C"/>
        </w:rPr>
        <w:t>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color w:val="3C3C3C"/>
        </w:rPr>
        <w:t xml:space="preserve">  </w:t>
      </w:r>
      <w:r>
        <w:rPr>
          <w:color w:val="3C3C3C"/>
        </w:rPr>
        <w:t xml:space="preserve">6. Оплата: </w:t>
      </w:r>
      <w:r>
        <w:rPr>
          <w:sz w:val="22"/>
          <w:szCs w:val="22"/>
        </w:rPr>
        <w:t>Заказчик производит оплату услуг безналичным перечислением денежных средств на расчетный счет исполнителя в течение 20 банковских дней со дня получения оформленных в установленном порядке счета-фактуры на выполненные работы и материалы,  акта приемки результата выполненных работ (КС-2), справки о стоимости выполненных работ и затрат (КС-3).</w: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>
          <w:color w:val="3C3C3C"/>
        </w:rPr>
        <w:t xml:space="preserve">  </w:t>
      </w:r>
      <w:r>
        <w:rPr>
          <w:color w:val="3C3C3C"/>
        </w:rPr>
        <w:t>7.</w:t>
        <w:tab/>
        <w:t>Цена предлагаемых услуг  указана с учетом всех расходов по выполнению работ, выплаченных или                      подлежащих выплате налоговых, таможенных, страховых и  прочих обязательных платежей.</w:t>
      </w:r>
    </w:p>
    <w:p>
      <w:pPr>
        <w:pStyle w:val="Normal"/>
        <w:ind w:firstLine="284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284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/>
        <w:tab/>
        <w:t xml:space="preserve">На момент окончания срока подачи котировочных заявок, указанного в извещении № 2 от 02.03.2009г.          (до 12 часов 00 минут 13.03.2009г.)  поступило шестнадцать  котировочных  заявок, что зафиксировано в Журнале регистрации поступления котировочных заявок. </w:t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>
          <w:sz w:val="20"/>
        </w:rPr>
      </w:pPr>
      <w:r>
        <w:rPr>
          <w:sz w:val="20"/>
        </w:rPr>
        <w:t>Участники размещения заказа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19470" cy="4932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493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26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Строй Проект Автоматик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1 019,8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 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Респе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9 86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 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Сатурн-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6 804,3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 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АЭРО ЛТ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9 43,4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  /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Прай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1 200,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  /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Сервис-Клима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  /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Инженерно- производственная компания Астрон-Комфор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2 79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  /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Смарт Клима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0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  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Энергосистемы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4 222, 4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  /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ЭкоД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6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  /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ПРП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1 179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  /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Вектор-клима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2 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  /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ИнК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6 489,6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  /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ПТК «УралПромЭнерг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2 2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  /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ИПК «Бриз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2 883,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  /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Компания «Планета 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9 95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  /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388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26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Строй Проект Автоматик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1 019,8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 /2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Респе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9 86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 /4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Сатурн-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6 804,3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 /6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АЭРО ЛТ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9 43,4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  /9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Прай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1 200,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 /13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Сервис-Клима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 /15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Инженерно- производственная компания Астрон-Комфор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 79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 /17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Смарт Клима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0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 /19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Энергосистемы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4 222, 4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  /2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ЭкоД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6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  /23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ПРП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1 179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  /25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Вектор-клима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2 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  /27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ИнК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6 489,6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  /29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ПТК «УралПромЭнерго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2 2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  /31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ИПК «Бриз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2 883,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  /33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Компания «Планета 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9 95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  /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/>
      </w:pPr>
      <w:r>
        <w:rPr>
          <w:sz w:val="20"/>
        </w:rPr>
        <w:t xml:space="preserve">         </w:t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на основании полученных результатов следующее решение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/>
      </w:pPr>
      <w:r>
        <w:rPr>
          <w:sz w:val="20"/>
        </w:rPr>
        <w:t>6.1. Признать 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>
          <w:sz w:val="20"/>
        </w:rPr>
      </w:pPr>
      <w:r>
        <w:rPr>
          <w:sz w:val="20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ООО «Компания «Планета Строй» и составила 109 950,00 (сто девять тысяч девятьсот пятьдесят рублей  00 копеек.)</w:t>
      </w:r>
    </w:p>
    <w:p>
      <w:pPr>
        <w:pStyle w:val="Heading1"/>
        <w:spacing w:before="120" w:after="60"/>
        <w:ind w:left="173" w:hanging="0"/>
        <w:rPr>
          <w:sz w:val="20"/>
        </w:rPr>
      </w:pPr>
      <w:r>
        <w:rPr>
          <w:sz w:val="20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kern w:val="2"/>
        </w:rPr>
      </w:pPr>
      <w:r>
        <w:rPr>
          <w:bCs/>
          <w:kern w:val="2"/>
        </w:rPr>
        <w:t xml:space="preserve">     </w:t>
      </w:r>
      <w:r>
        <w:rPr>
          <w:bCs/>
          <w:kern w:val="2"/>
        </w:rPr>
        <w:t xml:space="preserve">ООО </w:t>
      </w:r>
      <w:r>
        <w:rPr/>
        <w:t xml:space="preserve">«Компания «Планета Строй» 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>
          <w:sz w:val="20"/>
        </w:rPr>
      </w:pPr>
      <w:r>
        <w:rPr>
          <w:sz w:val="20"/>
        </w:rPr>
        <w:t>Цена муниципального контракта составила  109 950,00 (сто девять тысяч девятьсот пятьдесят рублей  00 копеек.)</w:t>
      </w:r>
    </w:p>
    <w:p>
      <w:pPr>
        <w:pStyle w:val="TextBodyIndent"/>
        <w:numPr>
          <w:ilvl w:val="0"/>
          <w:numId w:val="0"/>
        </w:numPr>
        <w:spacing w:before="120" w:after="0"/>
        <w:ind w:left="200" w:hanging="0"/>
        <w:jc w:val="both"/>
        <w:outlineLvl w:val="0"/>
        <w:rPr/>
      </w:pPr>
      <w:r>
        <w:rPr>
          <w:sz w:val="20"/>
        </w:rPr>
        <w:t xml:space="preserve">Признать участником размещения заказа, предложившим лучшую цену после цены, предложенной победителем): </w:t>
      </w:r>
    </w:p>
    <w:p>
      <w:pPr>
        <w:pStyle w:val="TextBodyIndent"/>
        <w:numPr>
          <w:ilvl w:val="0"/>
          <w:numId w:val="0"/>
        </w:numPr>
        <w:spacing w:before="120" w:after="0"/>
        <w:ind w:left="200" w:hanging="0"/>
        <w:jc w:val="both"/>
        <w:outlineLvl w:val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ООО «Смарт Климат» с ценой максимального контракта 110 000,00 (сто десять тысяч рублей 00 копеек.)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_________________          Чудин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Постоногова О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Цуриф В.Э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Павук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Важес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Б №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38:00Z</dcterms:created>
  <dc:creator>ОЕМ Пользователь</dc:creator>
  <dc:description/>
  <cp:keywords/>
  <dc:language>en-US</dc:language>
  <cp:lastModifiedBy>USER</cp:lastModifiedBy>
  <cp:lastPrinted>2009-03-16T08:43:00Z</cp:lastPrinted>
  <dcterms:modified xsi:type="dcterms:W3CDTF">2009-03-16T05:44:00Z</dcterms:modified>
  <cp:revision>113</cp:revision>
  <dc:subject/>
  <dc:title>МУНИЦИПАЛЬНОЕ УЧРЕЖДЕНИЕ ЗДРАВООХРАНЕНИЯ ГОРОДСКАЯ ДЕТСКАЯ БОЛЬНИЦА № 24</dc:title>
</cp:coreProperties>
</file>