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Начальник УВД</w:t>
      </w:r>
    </w:p>
    <w:p>
      <w:pPr>
        <w:pStyle w:val="Normal"/>
        <w:ind w:left="4680" w:hanging="0"/>
        <w:rPr/>
      </w:pPr>
      <w:r>
        <w:rPr>
          <w:sz w:val="28"/>
          <w:szCs w:val="28"/>
        </w:rPr>
        <w:t>по Ленинскому району г.Перми</w:t>
      </w:r>
    </w:p>
    <w:p>
      <w:pPr>
        <w:pStyle w:val="Normal"/>
        <w:ind w:left="4680" w:hanging="0"/>
        <w:rPr/>
      </w:pPr>
      <w:r>
        <w:rPr>
          <w:sz w:val="28"/>
          <w:szCs w:val="28"/>
        </w:rPr>
        <w:t>полковник милиции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В.А.Власов  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/>
      </w:pPr>
      <w:r>
        <w:rPr>
          <w:sz w:val="28"/>
          <w:szCs w:val="28"/>
        </w:rPr>
        <w:t>«_____»__________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нкурсных заявок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Пермь                                                                                              09.03.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в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я комиссии – полковника милиции Соромотина А.Б. зам.УВД, начальника тыла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ь комиссии</w:t>
      </w:r>
      <w:r>
        <w:rPr>
          <w:sz w:val="28"/>
          <w:szCs w:val="28"/>
        </w:rPr>
        <w:t xml:space="preserve"> – старший прапорщик милиции Булина Т.Н.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старшина УВД,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Члены комиссии</w:t>
      </w:r>
      <w:r>
        <w:rPr>
          <w:sz w:val="28"/>
          <w:szCs w:val="28"/>
        </w:rPr>
        <w:t xml:space="preserve"> –         лейтенант милиции Евсеенков С.В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тарший инспектор по обеспечению УВ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- капитан милиции Китаев Т.В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тарший инспектор связи УВ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- майор милиции Иванова Н.И.,  главный бухгалтер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УВ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редмет проведения запроса котировок – отгрузка бензина АИ-92, через сеть АЗС.</w:t>
      </w:r>
    </w:p>
    <w:p>
      <w:pPr>
        <w:pStyle w:val="Normal"/>
        <w:jc w:val="both"/>
        <w:rPr/>
      </w:pPr>
      <w:r>
        <w:rPr>
          <w:sz w:val="28"/>
          <w:szCs w:val="28"/>
        </w:rPr>
        <w:t>Существующие условия контракта-цена сети АЗС по Пермскому краю, безналичный расчет на АЗС на 09.03.2009 г. поступили четыре котировочные заявк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ОО Петрол ОПТ  ул.Героев Хасана,9 б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И-92 по цене 18 руб.33 коп.          на сумму 500 тыс. руб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ОО «Лукойл-Нефтепродукт» ул.Ленина, дом 77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И -92 по цене 18 руб. 10 коп.    на сумму 500 тыс. руб.     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ОО торговый дом «АЗС ДАН» ул.Куйбышева, дом.117 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И – 92 по цене 18 руб. 90 коп.       на сумму 500 тыс. руб.  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4. ИП Фадеев Е.Н.  г.Пермь, ул.Баумана 3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И – 92 по цене 18 руб.10 коп.    на сумму 500 тыс. руб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ассмотрев на заседании представленные данные организации котировочные заявки и их согласие, с условиями оплаты за поставленную  УВД по Ленинскому району г.Перми продукцию. Комиссия пришла к выводу, что победившим в конкурсе на поставку бензина признать ООО «Лукойл-Пермнефтепродукт» находящийся по адресу г.Пермь, ул.Ленина, дом 77 по причине наименьшей цены, безналичного расчета непосредственно на АЗС (талоны) широкой сети АЗС по Пермскому кра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П Фадеев Е.Н.  отсутствует наличие АЗС на территории  Ленинского района г.Перми, а также маленькая разветвленная сеть в Пермском кра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УВД по Ленинскому району г.Перми заключить контракт на поставку бензина от ООО «Лукойл-Пермнефтепродукт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Соромотин А.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Члены комиссии                                                                    Булина Т.Н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Евсеенков С.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Китаев Т.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Иванова Н.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ВД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ВД по Пермскому кра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Д по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внутренних дел по Ленинскому району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ВД по Ленинскому району г.Перм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вистская ул., 44 , Пермь, 614000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л./фак (342) 212-53-80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от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№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Генеральному директор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Лукойл-Пермнефтепродукт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митриеву В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Договора № 1416 Ц8 МН от 08.08.2008 года  прошу отпустить в феврале  2009 года для УВД по Ленинскому району г.Перми следующие нефтепродук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399"/>
        <w:gridCol w:w="1435"/>
        <w:gridCol w:w="1556"/>
        <w:gridCol w:w="1584"/>
        <w:gridCol w:w="1401"/>
      </w:tblGrid>
      <w:tr>
        <w:trPr/>
        <w:tc>
          <w:tcPr>
            <w:tcW w:w="6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продукт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ная карта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, л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руб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инал, л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, шт.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60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4325,6  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96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на сумму: 124325,6 (сто двадцать четыре тысячи триста двадцать пять рублей 60 копеек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ковник милиции                                                                       В.А.Влас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Начальник УВД по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Ленинскому району г.Перм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олковник милиции</w:t>
      </w:r>
    </w:p>
    <w:p>
      <w:pPr>
        <w:pStyle w:val="Normal"/>
        <w:ind w:left="5580" w:hanging="0"/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В.А.Власов  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«_____»__________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Пермь                                                                                                         18.03.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</w:rPr>
        <w:t xml:space="preserve"> УВД по Ленинскому району г.Перм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Предмет закупок</w:t>
      </w:r>
      <w:r>
        <w:rPr>
          <w:sz w:val="28"/>
          <w:szCs w:val="28"/>
        </w:rPr>
        <w:t>: автомобили  ВАЗ 21144 – 2 шт. с комплектацией – антикоррозийная обработка кузова, сигнализация, шипованная резина в комплекте, комплект резиновых ковриков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b/>
          <w:sz w:val="28"/>
          <w:szCs w:val="28"/>
        </w:rPr>
        <w:t>Обоснование</w:t>
      </w:r>
      <w:r>
        <w:rPr>
          <w:sz w:val="28"/>
          <w:szCs w:val="28"/>
        </w:rPr>
        <w:t xml:space="preserve"> целесообразность и использования  процедуры закупки способом запроса котировок: цена контракта 500000 рублей для предмета закупки существует сложившийся рынок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Бюджет закупки</w:t>
      </w:r>
      <w:r>
        <w:rPr>
          <w:sz w:val="28"/>
          <w:szCs w:val="28"/>
        </w:rPr>
        <w:t>: 500000 рублей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Источник финансирования закупки</w:t>
      </w:r>
      <w:r>
        <w:rPr>
          <w:sz w:val="28"/>
          <w:szCs w:val="28"/>
        </w:rPr>
        <w:t>: средства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запроса: - размещение в сети  «Интернет» на сайте Администрации г.Перми 17.03.2008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Котировочные заявки поступили от следующих поставщиков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ООО «ЭКС – АВТО»  по адресу ул. Елькина, 14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оимость автомобилей по цене 475900-00 рубле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б). ООО «Форвард – Гарант» по адресу ул. Спешилова, 11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стоимость автомобилей 487000 -00 рубле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). ООО «Урал – Лада – Транс» по адресу ул. Васильева, 17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оимость автомобилей 495520 -00 рублей</w:t>
      </w:r>
    </w:p>
    <w:p>
      <w:pPr>
        <w:pStyle w:val="Normal"/>
        <w:numPr>
          <w:ilvl w:val="0"/>
          <w:numId w:val="1"/>
        </w:numPr>
        <w:rPr/>
      </w:pPr>
      <w:r>
        <w:rPr/>
        <w:t>Таблица поступивших котировочных заявок:</w:t>
      </w:r>
    </w:p>
    <w:tbl>
      <w:tblPr>
        <w:tblW w:w="10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793"/>
        <w:gridCol w:w="2401"/>
        <w:gridCol w:w="1800"/>
        <w:gridCol w:w="2035"/>
        <w:gridCol w:w="187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ООО «ЭКС-АВТО»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орвард – Гарант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-Лада-Транс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 (руб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9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5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ставк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 ул.Большевистская 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 ул.Елькина 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 ул.Спешилова 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 ул.Васильева 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0 дней со дня подписания контр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4 дней со дня подписания контракт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0 дней со дня подписания контрак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0 дней со дня подписания контрак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поставк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будет произведена перечислением на л/счет денежных средств безналичным путем по факту поста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будет произведена перечислением на л/счет денежных средств безналичным путем по факту поставк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будет произведена перечислением на л/счет денежных средств безналичным путем по факту постав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будет произведена перечислением на л/счет денежных средств безналичным путем по факту постав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ист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ранее 2008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ранее 2008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ранее 2008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: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военное место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sz w:val="28"/>
          <w:szCs w:val="28"/>
        </w:rPr>
        <w:t>Оценка и сопоставление котировочных заявок: в результате рассмотрения поступивших котировочных заявок, их оценки и сопоставления согласно требованиям и критериям, изложенным в запросе котировочных цен, котировочная комиссия приняла следующее решение: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знать котировочные заявки ООО «ЭКС-АВТО» соответствующие предмету котировки: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 частью 2, ст 47 Федерального закона № 94-ФЗ признать выигравших котировочную заявку ООО «ЭКС –АВТО», в которой указана цена контракта 475900 рублей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знать котировочную заявку ООО «Форвард-Гарант» проигравшую в следствие высокой цены контракта в соответствие с п3 ст. 47 в ред. Федерального закона № 53 ФЗ от 20.04.2007 г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знать котировочную заявку ООО «Урал-Лада-Транс» проигравшую в следствие высокой цены контракта в соответствие с п3 ст. 47 в ред. Федерального закона № 53 ФЗ от 20.04.2007 г.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</w:rPr>
        <w:t>- Присвоить второе место котировочной заявке ООО «Форвард- Гарант»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своить третье место котировочной заявке ООО «Урал – Лада- Транс»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Заключить контракт на предмет закупки на сумму 475900 рублей (четыреста семьдесят пять тысяч девятьсот рублей)  с ООО «ЭКС-АВТО» по адресу  г.Пермь ул.Елькина 14 ИНН /КПП 5904068410/59040001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р/с 40702810049490151640 кор. Счет 30101810900000000603 В Дзержинском ОСБ № 6984 г.Перми ЗУБ Сбербанка России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Оплату по контракту произвести по факту постав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Заместитель начальника УВД                                                        Соромотин А.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                                        Булина Т.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Члены комиссии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главный бухгалтер                                                                          Сосунова А.Н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ст. инспектор по оперативной связи                                             Китаев Т.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т. инспектор по обеспечению                                                       Евсеннков С.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юристконсульт УВД                                                                       Тисленко А.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ВД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ВД по Пермскому кра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Д по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внутренних дел по Ленинскому району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ВД по Ленинскому району г.Перм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вистская ул., 44 , Пермь, 614000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л./фак (342) 212-53-80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от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№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Генеральному директор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Лукойл-Пермнефтепродук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Дмитриеву В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сим перенести денежные средства в сумме 109329,88 (сто девять тысяч триста двадцать девять рублей 88 копеек) с договора № 0934 Ц8 ПК от 23.01.2008 г. на  № 1416 Ц8 МН от 08.08.200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ковник милиции                                                                               В.А.Влас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0:33:00Z</dcterms:created>
  <dc:creator>Пользователь</dc:creator>
  <dc:description/>
  <cp:keywords/>
  <dc:language>en-US</dc:language>
  <cp:lastModifiedBy>Пользователь</cp:lastModifiedBy>
  <cp:lastPrinted>2009-03-16T09:38:00Z</cp:lastPrinted>
  <dcterms:modified xsi:type="dcterms:W3CDTF">2009-03-16T04:40:00Z</dcterms:modified>
  <cp:revision>53</cp:revision>
  <dc:subject/>
  <dc:title/>
</cp:coreProperties>
</file>