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Техническое задание на выполнение работ по содержанию мест массового отдыха жителей в Мотовилихинском районе г. Перми.</w:t>
      </w:r>
    </w:p>
    <w:tbl>
      <w:tblPr>
        <w:tblW w:w="108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240"/>
        <w:gridCol w:w="1080"/>
        <w:gridCol w:w="720"/>
        <w:gridCol w:w="1620"/>
        <w:gridCol w:w="900"/>
        <w:gridCol w:w="1040"/>
        <w:gridCol w:w="540"/>
        <w:gridCol w:w="600"/>
        <w:gridCol w:w="900"/>
        <w:gridCol w:w="560"/>
      </w:tblGrid>
      <w:tr>
        <w:trPr>
          <w:trHeight w:val="1134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, м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содержания, руб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туа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ы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оложение - кронирование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овочная обрезка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и механизированная очист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квер им. Р.Землячки, в т.ч. фонта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37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квер на пл. Дружб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90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ад на Северной дамб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16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Сад им. Свердлов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66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/>
      </w:pPr>
      <w:r>
        <w:rPr/>
        <w:t>по качеству выполнения работ по содержанию мест массового отдыха жителей в Мотовилихинском районе г. Перми</w:t>
      </w:r>
    </w:p>
    <w:p>
      <w:pPr>
        <w:pStyle w:val="Normal"/>
        <w:jc w:val="center"/>
        <w:rPr/>
      </w:pPr>
      <w:r>
        <w:rPr/>
        <w:t>и условия снижения стоимости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83" w:hanging="283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3"/>
        </w:numPr>
        <w:ind w:left="583" w:hanging="283"/>
        <w:jc w:val="both"/>
        <w:rPr/>
      </w:pPr>
      <w:r>
        <w:rPr/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, мусор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2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, мусор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2-х см, поверхность ровная, произведена подсыпка   песком, отсутствует заужение, мусор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зснежные дни – до поверхности покрытия, отсутствует мусор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>Толщина уплотненного слоя снега не превышает 2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, отсутствует мус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, отсутствует мусо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, отсутствует мусор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не превышает 2-х см, поверхность неровная, не произведена подсыпка   песком, имеется заужение более 20%, отсутствует мус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: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ханизированная очистка</w:t>
            </w:r>
            <w:r>
              <w:rPr/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: 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/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/>
      </w:pPr>
      <w:r>
        <w:rPr/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21:00Z</dcterms:created>
  <dc:creator>131901</dc:creator>
  <dc:description/>
  <dc:language>en-US</dc:language>
  <cp:lastModifiedBy>131901</cp:lastModifiedBy>
  <dcterms:modified xsi:type="dcterms:W3CDTF">2009-03-12T12:59:00Z</dcterms:modified>
  <cp:revision>3</cp:revision>
  <dc:subject/>
  <dc:title>Техническое задание на выполнение работ по содержанию мест массового отдыха жителей в Мотовилихинском районе г</dc:title>
</cp:coreProperties>
</file>