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 от 16 марта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выполнение работ по «Содержанию мест массового отдыха жителей в Мотовилихинском районе г. Перм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Заказчик - </w:t>
      </w: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rPr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614014, г. Пермь, ул. Уральская, 36. Телефон/ факс: 260 24 16. </w:t>
      </w:r>
      <w:r>
        <w:rPr>
          <w:color w:val="000000"/>
          <w:sz w:val="20"/>
          <w:szCs w:val="20"/>
          <w:lang w:val="en-US"/>
        </w:rPr>
        <w:t xml:space="preserve">E-mail: finmot@permregion.ru </w:t>
      </w:r>
      <w:r>
        <w:rPr>
          <w:sz w:val="20"/>
          <w:szCs w:val="20"/>
          <w:lang w:val="en-US"/>
        </w:rPr>
        <w:t xml:space="preserve">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Варушкина Анна Николаевна, кабинет № 302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орода Перми выполнение работ по </w:t>
      </w:r>
      <w:r>
        <w:rPr>
          <w:b/>
          <w:sz w:val="20"/>
          <w:szCs w:val="20"/>
        </w:rPr>
        <w:t xml:space="preserve">«Содержанию мест массового отдыха жителей в Мотовилихинском районе г. Перми» </w:t>
      </w:r>
      <w:r>
        <w:rPr>
          <w:sz w:val="20"/>
          <w:szCs w:val="20"/>
        </w:rPr>
        <w:t>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а оказания услуг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720" w:hanging="66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квер им. Р.Землячки, в т.ч. фонта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720" w:hanging="66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квер на пл. Друж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720" w:hanging="66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ад на Северной дам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720" w:hanging="66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ад им. Свердл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работ согласно техническому заданию. Обязательное наличие у участника размещения заказа лицензии на выполнение данных работ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с момента заключения муниципального контракта по 30.04.2009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000,00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плата работ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0"/>
          <w:szCs w:val="20"/>
        </w:rPr>
        <w:t xml:space="preserve">до 18-00 часов 25 марта 2009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С.В.Мальцев М.П.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11:00Z</dcterms:created>
  <dc:creator>tevelevadb</dc:creator>
  <dc:description/>
  <dc:language>en-US</dc:language>
  <cp:lastModifiedBy>131901</cp:lastModifiedBy>
  <cp:lastPrinted>2007-02-01T15:14:00Z</cp:lastPrinted>
  <dcterms:modified xsi:type="dcterms:W3CDTF">2009-03-16T05:12:00Z</dcterms:modified>
  <cp:revision>17</cp:revision>
  <dc:subject/>
  <dc:title>ЗАПРОС КОТИРОВОЧНОЙ ЦЕНЫ</dc:title>
</cp:coreProperties>
</file>