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_ от _______ 2009 г.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Техническое задание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оказание услуг по организации и проведению районного ту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городского конкурса авторской песни им. Б. Окуджав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Оказание услуг по организации и проведению районного тура городского конкурса авторской песни им. Б. Окуджавы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проведения: 26 марта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проведения: г. Пермь, Мотовилихинский район, профессиональный лицей № 43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ние услуг по организации и проведению районного тура городского конкурса авторской песни им. Б. Окуджавы должно включать следующие элементы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Разработка Положения о проведении районного тура городского конкурса авторской песни им. Б. Окуджавы. </w:t>
      </w:r>
    </w:p>
    <w:p>
      <w:pPr>
        <w:pStyle w:val="Normal"/>
        <w:tabs>
          <w:tab w:val="clear" w:pos="708"/>
          <w:tab w:val="left" w:pos="8255" w:leader="none"/>
        </w:tabs>
        <w:jc w:val="both"/>
        <w:rPr>
          <w:sz w:val="20"/>
        </w:rPr>
      </w:pPr>
      <w:r>
        <w:rPr>
          <w:sz w:val="20"/>
        </w:rPr>
        <w:t>2. Утверждение  разработанного Положения с Заказчиком.</w:t>
        <w:tab/>
      </w:r>
    </w:p>
    <w:p>
      <w:pPr>
        <w:pStyle w:val="Normal"/>
        <w:tabs>
          <w:tab w:val="clear" w:pos="708"/>
          <w:tab w:val="left" w:pos="8255" w:leader="none"/>
        </w:tabs>
        <w:jc w:val="both"/>
        <w:rPr>
          <w:sz w:val="20"/>
        </w:rPr>
      </w:pPr>
      <w:r>
        <w:rPr>
          <w:sz w:val="20"/>
        </w:rPr>
        <w:t>3. Участие  в работе  оргкомитета Заказчика с представителями учреждений и предприятий райо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Своевременное извещение предполагаемых участников тура городского конкурса и ознакомить их с Положением (не позднее 7 дней до проведения мероприят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5. Организация работы профессионального жюри в количестве не менее 4-х человек, включающего в себя 1-го представителя от администрации Мотовилихинского райо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Разработка критериев оценок исполнителей, и ознакомить с ними участников тура городского конкурса авторской песни.</w:t>
      </w:r>
    </w:p>
    <w:p>
      <w:pPr>
        <w:pStyle w:val="Normal"/>
        <w:jc w:val="both"/>
        <w:rPr/>
      </w:pPr>
      <w:r>
        <w:rPr>
          <w:sz w:val="20"/>
        </w:rPr>
        <w:t xml:space="preserve">7. Приобретение  и доставка к месту оказания услуги сувениров и призов на сумму  не менее 20% от стоимости всего мероприят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8. Разработка и изготовлен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дипломов и грамот для вручения лауреатов и дипломантов смотра художественной самодеятельност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афиши формата А-3 в цвете не менее 50 ш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9. Предоставление плана-сценария, пресс-релиза смотра художественной самодеятельности не позднее, чем за 7 дней до начала проведения мероприят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Техническое обеспечение мероприятия должно соответствовать зрительному залу: с полным комплектом аппаратуры не менее 1 кВт, проигрывателями сиди и мини дисков, высококачественных фонограмм и не менее 3-х микрофон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Транспортные расходы за счет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2. Общая продолжительность мероприятия не менее 3-х часов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Организация чаепития для членов жюр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4. Обязательное предоставление видеоматериалов на электронном носителе продолжительностью не менее 30 мин., а также цветных фотографий мероприятия с обязательным включением общих планов формата 15х21 в количестве 6 шт., не позднее 3-х дней после проведения мероприят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3. Предоставление текстового отчета не позднее 3-х дней после проведения мероприят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17:00Z</dcterms:created>
  <dc:creator>131901</dc:creator>
  <dc:description/>
  <dc:language>en-US</dc:language>
  <cp:lastModifiedBy>131901</cp:lastModifiedBy>
  <dcterms:modified xsi:type="dcterms:W3CDTF">2009-03-12T13:21:00Z</dcterms:modified>
  <cp:revision>3</cp:revision>
  <dc:subject/>
  <dc:title>Приложение № 1</dc:title>
</cp:coreProperties>
</file>