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 от _______ 2009 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оказание услуг по организации и проведению районного смот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удожественной самодеятельности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казание услуг по организации и проведению районного смотра художественной самодеятельности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проведения: 27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проведения: г. Пермь, Мотовилихинский район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ние услуг по организации и проведению районного смотра художественной самодеятельности должно включать следующие элементы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1.Разработка Положения о проведении смотра художественной самодеятельности, посвященного году молодежи в Росси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Утверждение  разработанного Положения с Заказчик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Своевременное извещение предполагаемых участников конкурса и ознакомить их с Положением (не позднее 7 дней до проведения мероприят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4. Организация работы профессионального жюри в количестве не менее 4-х человек, включающего в себя 1-го представителя от администрации Мотовилихинского райо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Разработка критериев оценок исполнителей, и ознакомить с ними участников смотра художественной само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Приобретение  и доставка к месту оказания услуги сувениров и призов на сумму  не менее 20% от стоимости всего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. Разработка и изготовление: </w:t>
      </w:r>
    </w:p>
    <w:p>
      <w:pPr>
        <w:pStyle w:val="Normal"/>
        <w:jc w:val="both"/>
        <w:rPr/>
      </w:pPr>
      <w:r>
        <w:rPr>
          <w:sz w:val="20"/>
        </w:rPr>
        <w:t>- дипломов и грамот для вручения лауреатов и дипломантов смотра художественной самодеятельнос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афиши формата А-3 в цвете не менее 50 ш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Предоставление плана-сценария, пресс-релиза смотра художественной самодеятельности не позднее, чем за 7 дней до начала проведения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Для проведения мероприятия арендовать зрительный зал в Мотовилихинском районе г. Перми со зрительным залом не менее, чем на  150 посадочных мес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Техническое обеспечение мероприятия должно соответствовать арендуемому зрительному залу: с полным комплектом аппаратуры не менее 1 кВт, проигрывателями сиди и мини дисков, высококачественных фонограмм и не менее 3-х микрофон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Транспортные расходы за счет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2. Общая продолжительность мероприятия не менее 3-х часов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3. Обязательное предоставление видеоматериалов на электронном носителе продолжительностью не менее 30 мин., а также цветных фотографий мероприятия с обязательным включением общих планов формата 15х21 в количестве 6 шт., не позднее 3-х дней после проведения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4. Предоставление финансового отчета не позднее 3-х после проведения мероприятия. </w:t>
      </w:r>
    </w:p>
    <w:p>
      <w:pPr>
        <w:pStyle w:val="Normal"/>
        <w:tabs>
          <w:tab w:val="clear" w:pos="708"/>
          <w:tab w:val="left" w:pos="36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39:00Z</dcterms:created>
  <dc:creator>131901</dc:creator>
  <dc:description/>
  <dc:language>en-US</dc:language>
  <cp:lastModifiedBy>131901</cp:lastModifiedBy>
  <dcterms:modified xsi:type="dcterms:W3CDTF">2009-03-12T13:39:00Z</dcterms:modified>
  <cp:revision>2</cp:revision>
  <dc:subject/>
  <dc:title>Приложение № 1</dc:title>
</cp:coreProperties>
</file>