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2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16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марта</w:t>
      </w:r>
      <w:r>
        <w:rPr>
          <w:b/>
          <w:sz w:val="26"/>
          <w:szCs w:val="26"/>
        </w:rPr>
        <w:t xml:space="preserve"> 200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8(342) 290-25-85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ообщает об отмене в связи с допущенной технической ошибкой запроса котировок на  оказание услуг по найму легкового автомобиля с экипажем  для осуществления перевозки  должностных лиц  администрации МУЗ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т 10 марта 2009г. № 2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0 марта 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.о.Главного врача                                                                                                    С.В.Добрын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Валерий Васильевич</cp:lastModifiedBy>
  <cp:lastPrinted>2009-03-16T09:06:00Z</cp:lastPrinted>
  <dcterms:modified xsi:type="dcterms:W3CDTF">2009-03-16T04:07:00Z</dcterms:modified>
  <cp:revision>26</cp:revision>
  <dc:subject/>
  <dc:title>ЗАПРОС КОТИРОВОЧНОЙ ЦЕНЫ</dc:title>
</cp:coreProperties>
</file>