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5</w:t>
      </w:r>
      <w:r>
        <w:rPr>
          <w:b/>
        </w:rPr>
        <w:t xml:space="preserve"> от «</w:t>
      </w:r>
      <w:r>
        <w:rPr>
          <w:b/>
          <w:u w:val="single"/>
        </w:rPr>
        <w:t xml:space="preserve">  16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Полищук Лариса Никола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ых средств с экипажем для осуществления контрольных выездов на станции скорой медицинской помощи для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транспортных средств, режим работы транспортных средств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транспортных средств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  оказания услуг: с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6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 xml:space="preserve"> 2009г. до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 xml:space="preserve">  2009г. (в соответствии с графиком предоставления транспортных средств (п.2 Технического задания)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 485 682,00 рублей (четыреста восемьдесят пять тысяч шестьсот восемьдесят два рубля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.о.главного врача      _____________________________    С.В.Добрынина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9-03-16T10:58:00Z</cp:lastPrinted>
  <dcterms:modified xsi:type="dcterms:W3CDTF">2009-03-16T05:59:00Z</dcterms:modified>
  <cp:revision>122</cp:revision>
  <dc:subject/>
  <dc:title>ЗАПРОС КОТИРОВОЧНОЙ ЦЕНЫ</dc:title>
</cp:coreProperties>
</file>