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5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6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марта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</w:t>
      </w:r>
      <w:r>
        <w:rPr/>
        <w:t>Транспортные средства</w:t>
      </w:r>
      <w:r>
        <w:rPr>
          <w:szCs w:val="23"/>
        </w:rPr>
        <w:t xml:space="preserve">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оличество,  наименование транспортного средства, график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знак ВАЗ</w:t>
            </w:r>
            <w:r>
              <w:rPr>
                <w:sz w:val="16"/>
                <w:szCs w:val="16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эквивалент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08.00 – ежеднев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064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знак ВАЗ</w:t>
            </w:r>
            <w:r>
              <w:rPr>
                <w:sz w:val="16"/>
                <w:szCs w:val="16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эквивалент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18.00 – 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</w:t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ВАЗ</w:t>
      </w:r>
      <w:r>
        <w:rPr/>
        <w:t xml:space="preserve"> д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 Технические характеристики транспортного сред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Габаритные размеры автомобиля, мм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 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Двигател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5. 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6.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зависимая, двойные поперечные рычаги, винтовые пружины, стабилизатор поперечной устойчив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исимая, неразъемная балка моста, продольные штанги, телескопические амортизато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7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8. Дорожный просвет, м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9. 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0. 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1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9-03-16T11:25:00Z</cp:lastPrinted>
  <dcterms:modified xsi:type="dcterms:W3CDTF">2009-03-16T06:26:00Z</dcterms:modified>
  <cp:revision>107</cp:revision>
  <dc:subject/>
  <dc:title>Приложение № 2</dc:title>
</cp:coreProperties>
</file>