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</w:t>
      </w:r>
    </w:p>
    <w:p>
      <w:pPr>
        <w:pStyle w:val="Normal"/>
        <w:jc w:val="center"/>
        <w:rPr/>
      </w:pPr>
      <w:r>
        <w:rPr/>
        <w:t>рассмотрения оценки котировочных заявок о проведении</w:t>
      </w:r>
    </w:p>
    <w:p>
      <w:pPr>
        <w:pStyle w:val="Normal"/>
        <w:jc w:val="center"/>
        <w:rPr/>
      </w:pPr>
      <w:r>
        <w:rPr/>
        <w:t>запроса котировок на выполнение работ</w:t>
      </w:r>
    </w:p>
    <w:p>
      <w:pPr>
        <w:pStyle w:val="Normal"/>
        <w:jc w:val="center"/>
        <w:rPr/>
      </w:pPr>
      <w:r>
        <w:rPr/>
        <w:t>по монтажу оконных блоков из ПВХ профилей</w:t>
      </w:r>
    </w:p>
    <w:p>
      <w:pPr>
        <w:pStyle w:val="Normal"/>
        <w:jc w:val="center"/>
        <w:rPr/>
      </w:pPr>
      <w:r>
        <w:rPr/>
        <w:t>в МДОУ "Детский сад № 368"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от 16.03.2009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:</w:t>
      </w:r>
    </w:p>
    <w:p>
      <w:pPr>
        <w:pStyle w:val="Normal"/>
        <w:jc w:val="both"/>
        <w:rPr/>
      </w:pPr>
      <w:r>
        <w:rPr/>
        <w:t>Югова Галина Борисов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Зырянова Людмила Александровна</w:t>
      </w:r>
    </w:p>
    <w:p>
      <w:pPr>
        <w:pStyle w:val="Normal"/>
        <w:jc w:val="both"/>
        <w:rPr/>
      </w:pPr>
      <w:r>
        <w:rPr/>
        <w:t>Полыгалова Татьяна Александровна</w:t>
      </w:r>
    </w:p>
    <w:p>
      <w:pPr>
        <w:pStyle w:val="Normal"/>
        <w:jc w:val="both"/>
        <w:rPr/>
      </w:pPr>
      <w:r>
        <w:rPr/>
        <w:t>Никитина Жанна Александро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Наименование предмета запроса котировок:</w:t>
      </w:r>
    </w:p>
    <w:p>
      <w:pPr>
        <w:pStyle w:val="Normal"/>
        <w:jc w:val="both"/>
        <w:rPr/>
      </w:pPr>
      <w:r>
        <w:rPr/>
        <w:t>Выполнение работ по демонтажу существующих оконных блоков и монтаж оконных блоков из ПВХ профилей (в полном объеме, с установкой подоконной доск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Максимальная цена муниципального контракта: 399 836,51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Источник финансирования закупки: средства бюджета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 выполнение работ по демонтажу существующих оконных блоков и монтаж оконных блоков из ПВХ профилей (в полном объеме, с установкой подоконной доски), перечисленные в дефектной ведомости (Приложение № 1) к Извещению о проведении запроса котировок № 1 от 03.03.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20 котировочных заяв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620"/>
        <w:gridCol w:w="2357"/>
        <w:gridCol w:w="2323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рег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регистраци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страционный номер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, разместившего за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К-01/03-0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КФ «Синтез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 890,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3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К-02/03-0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осс-Масте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 500,00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2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К-03/03-0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и-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8 650,00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2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К-04/03-0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«Покр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 697,02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2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К-05/03-0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 561,82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5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К-06/03-0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алстрой-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 704,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5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К-07/03-0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йл Инжиниринг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 067,40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3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К-08/03-0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с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 000,00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4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К-09/03-0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амарские оконные конструкции - Перм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 000,00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4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К-10/03-0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тне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 850,0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4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К-11/03-0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но-Уральская оконная комп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 990,00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1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К-12/03-0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 018,16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1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К-13/03-0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-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 000,0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1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К-14/03-0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рутихин В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 000,00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1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К-15/03-0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ласт-Комфор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 693,27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2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К-16/03-0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етови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 422,28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3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К-17/03-0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а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 660,0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3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К-18/03-0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 000,00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4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К-19/03-0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све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 352,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5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К-20/03-0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т-Энегро-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 88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Наиболее низкая цена котировочной заявки предложена участником ООО «Стайл Инжиниринг» и составила 189 067,40 (сто восемьдесят девять тысяч шестьдесят семь рублей 40 копее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0. </w:t>
      </w:r>
      <w:r>
        <w:rPr/>
        <w:t>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1.</w:t>
      </w:r>
      <w:r>
        <w:rPr/>
        <w:t xml:space="preserve"> Признать победителем проведения запроса котировок ООО «Стайл Инжиниринг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2.</w:t>
      </w:r>
      <w:r>
        <w:rPr/>
        <w:t xml:space="preserve"> Признать участником размещения заказа, предложившим лучшую цену, после цены, предложенной победителем ООО «ЛиР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 Настоящий протокол подлежит опубликованию  на сайте «Администрация г. Перм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.</w:t>
      </w:r>
      <w:r>
        <w:rPr/>
        <w:t xml:space="preserve"> 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тировочной комиссии:</w:t>
      </w:r>
    </w:p>
    <w:p>
      <w:pPr>
        <w:pStyle w:val="Normal"/>
        <w:jc w:val="both"/>
        <w:rPr/>
      </w:pPr>
      <w:r>
        <w:rPr/>
        <w:t>Г.Б. Юг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тировочной комиссии:</w:t>
      </w:r>
    </w:p>
    <w:p>
      <w:pPr>
        <w:pStyle w:val="Normal"/>
        <w:jc w:val="both"/>
        <w:rPr/>
      </w:pPr>
      <w:r>
        <w:rPr/>
        <w:t xml:space="preserve">Л.А. Зырянова </w:t>
      </w:r>
    </w:p>
    <w:p>
      <w:pPr>
        <w:pStyle w:val="Normal"/>
        <w:jc w:val="both"/>
        <w:rPr/>
      </w:pPr>
      <w:r>
        <w:rPr/>
        <w:t xml:space="preserve">Т.А. Полыгалова </w:t>
      </w:r>
    </w:p>
    <w:p>
      <w:pPr>
        <w:pStyle w:val="Normal"/>
        <w:jc w:val="both"/>
        <w:rPr/>
      </w:pPr>
      <w:r>
        <w:rPr/>
        <w:t xml:space="preserve">Ж.А. Никити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0:22:00Z</dcterms:created>
  <dc:creator>User</dc:creator>
  <dc:description/>
  <dc:language>en-US</dc:language>
  <cp:lastModifiedBy>User</cp:lastModifiedBy>
  <cp:lastPrinted>2009-03-16T10:37:00Z</cp:lastPrinted>
  <dcterms:modified xsi:type="dcterms:W3CDTF">2009-03-16T05:38:00Z</dcterms:modified>
  <cp:revision>3</cp:revision>
  <dc:subject/>
  <dc:title>Протокол № 1</dc:title>
</cp:coreProperties>
</file>