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 проведении запроса котировок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охран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. Пермь                                                                                                                        16 марта 2009 г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m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per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236-51-76; 240-29-9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а Перми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частник размещения заказа подает котировочную заявку в письменной форме или в форме электронного документа в срок, указанный в извещении о проведении запроса котировок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Котировочная заявка должна быть составлена по форме, приведенной в Приложении  № 1 к настоящему извещению о проведении запроса котировок/запросу котировок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/>
      </w:pPr>
      <w:r>
        <w:rPr>
          <w:b/>
        </w:rPr>
        <w:t>Предмет контракта:</w:t>
      </w:r>
      <w:r>
        <w:rPr/>
        <w:t xml:space="preserve"> оказание охранных услу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/>
      </w:pPr>
      <w:r>
        <w:rPr/>
        <w:t xml:space="preserve">Наименование и характеристика оказываемых услуг: </w:t>
      </w:r>
    </w:p>
    <w:p>
      <w:pPr>
        <w:pStyle w:val="Normal"/>
        <w:autoSpaceDE w:val="false"/>
        <w:jc w:val="both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970"/>
        <w:gridCol w:w="2589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именование услуг: охранные услу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- сообщать Заказчику о случаях пожара, хищения, повреждения или уничтожения охраняемого объекта в течение одного рабочего дня по тел. 220-38-24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личество Объектов охраны: до пяти объектов одно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час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 (область)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и оказания услуг:</w:t>
      </w:r>
      <w:r>
        <w:rPr>
          <w:sz w:val="22"/>
          <w:szCs w:val="22"/>
        </w:rPr>
        <w:t xml:space="preserve"> 2  квартал 2009 го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включенных) в цену услуг расходах:</w:t>
      </w:r>
      <w:r>
        <w:rPr>
          <w:sz w:val="22"/>
          <w:szCs w:val="22"/>
        </w:rPr>
        <w:t xml:space="preserve"> цена услуг по охране  должна быть указана в рублях с учетом  транспортных расходов, страхование, налогов, сборов и других обязательных платеж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 цена контракта: 360 000,00 (</w:t>
      </w:r>
      <w:r>
        <w:rPr>
          <w:sz w:val="22"/>
          <w:szCs w:val="22"/>
        </w:rPr>
        <w:t>триста шестьдесят тысяч)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>9.1.Прием котировочных заявок осуществляется по адресу: г. Пермь, ул. Механошина,29, каб. № 5 в рабочие дни с 8 часов 30 минут до 17 часов 00 минут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2.Дата начала подачи котировочных заявок: 17 марта  2009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3.Дата окончания срока подачи котировочных заявок: 25 марта 2009 г. до 12 часов 00 мину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4. Контактное лицо по приему котировочных заявок: Спешилова Светлана Николаевна,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телефон 236-51-76, факс 220-38-24;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и условия оплаты оказания услуг:</w:t>
      </w:r>
      <w:r>
        <w:rPr>
          <w:sz w:val="22"/>
          <w:szCs w:val="22"/>
        </w:rPr>
        <w:t xml:space="preserve"> </w:t>
      </w:r>
      <w:r>
        <w:rPr/>
        <w:t xml:space="preserve">оплата производит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.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1. Срок подписания контракта победителем:</w:t>
      </w:r>
      <w:r>
        <w:rPr>
          <w:sz w:val="22"/>
          <w:szCs w:val="22"/>
        </w:rPr>
        <w:t xml:space="preserve"> </w:t>
      </w: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чие условия:</w:t>
      </w:r>
    </w:p>
    <w:p>
      <w:pPr>
        <w:pStyle w:val="Normal"/>
        <w:autoSpaceDE w:val="false"/>
        <w:ind w:firstLine="4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.1. 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2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12.3. П</w:t>
      </w:r>
      <w:r>
        <w:rPr>
          <w:rFonts w:cs="Times New Roman" w:ascii="Times New Roman" w:hAnsi="Times New Roman"/>
          <w:sz w:val="22"/>
          <w:szCs w:val="22"/>
        </w:rPr>
        <w:t>обедителем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услуг. При предложении наиболее низкой цены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4. Результаты запроса котировок будут размещены </w:t>
      </w:r>
      <w:r>
        <w:rPr/>
        <w:t xml:space="preserve">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  <w:r>
        <w:rPr>
          <w:sz w:val="22"/>
          <w:szCs w:val="22"/>
        </w:rPr>
        <w:t>в день подписания протокола котировочной комиссией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 Победитель запроса котировок должен соответствовать требованиям законодательства РФ о лицензировании негосударственной (частной) охранн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Директор МУ «СМИ» </w:t>
        <w:tab/>
        <w:t xml:space="preserve">         </w:t>
      </w:r>
      <w:r>
        <w:rPr>
          <w:b/>
        </w:rPr>
        <w:t>_________</w:t>
      </w:r>
      <w:r>
        <w:rPr>
          <w:b/>
          <w:sz w:val="22"/>
          <w:szCs w:val="22"/>
        </w:rPr>
        <w:t>______                                   /И.Р.Хайдаров/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40:00Z</dcterms:created>
  <dc:creator>tevelevadb</dc:creator>
  <dc:description/>
  <cp:keywords/>
  <dc:language>en-US</dc:language>
  <cp:lastModifiedBy>Speshilova</cp:lastModifiedBy>
  <cp:lastPrinted>2009-03-13T13:32:00Z</cp:lastPrinted>
  <dcterms:modified xsi:type="dcterms:W3CDTF">2009-03-16T06:25:00Z</dcterms:modified>
  <cp:revision>108</cp:revision>
  <dc:subject/>
  <dc:title>ЗАПРОС КОТИРОВОЧНОЙ ЦЕНЫ</dc:title>
</cp:coreProperties>
</file>