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 16 марта 2009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фляжное, жирность 3,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фляжное, жирность 3,2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dcterms:modified xsi:type="dcterms:W3CDTF">2009-03-14T09:33:00Z</dcterms:modified>
  <cp:revision>28</cp:revision>
  <dc:subject/>
  <dc:title/>
</cp:coreProperties>
</file>