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к извещению № </w:t>
      </w:r>
      <w:r>
        <w:rPr>
          <w:rFonts w:cs="Times New Roman" w:ascii="Times New Roman" w:hAnsi="Times New Roman"/>
          <w:sz w:val="18"/>
          <w:szCs w:val="18"/>
          <w:lang w:val="en-US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 от 1</w:t>
      </w:r>
      <w:r>
        <w:rPr>
          <w:rFonts w:cs="Times New Roman" w:ascii="Times New Roman" w:hAnsi="Times New Roman"/>
          <w:sz w:val="18"/>
          <w:szCs w:val="18"/>
          <w:lang w:val="en-US"/>
        </w:rPr>
        <w:t>6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03</w:t>
      </w:r>
      <w:r>
        <w:rPr>
          <w:rFonts w:cs="Times New Roman" w:ascii="Times New Roman" w:hAnsi="Times New Roman"/>
          <w:sz w:val="18"/>
          <w:szCs w:val="18"/>
        </w:rPr>
        <w:t>.200</w:t>
      </w:r>
      <w:r>
        <w:rPr>
          <w:rFonts w:cs="Times New Roman" w:ascii="Times New Roman" w:hAnsi="Times New Roman"/>
          <w:sz w:val="18"/>
          <w:szCs w:val="18"/>
          <w:lang w:val="en-US"/>
        </w:rPr>
        <w:t>9</w:t>
      </w:r>
      <w:r>
        <w:rPr>
          <w:rFonts w:cs="Times New Roman" w:ascii="Times New Roman" w:hAnsi="Times New Roman"/>
          <w:sz w:val="18"/>
          <w:szCs w:val="18"/>
        </w:rPr>
        <w:t xml:space="preserve">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администрации г.Перми «Медико-санитарная часть № 3» 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 главного врача Буторина Александра Сергеевича, действующего на основании Устава, именуемое в дальнейшем «Заказчик», с одной стороны и                                             , именуемый в дальнейшем «Поставщик», в лице _____________________________________действующего на основании ____________________________, с другой стороны,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shd w:fill="FFFFFF" w:val="clear"/>
        <w:spacing w:lineRule="exact" w:line="278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1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На основании решения Котировочной комиссии от                            (протокол №   ) по результатам рассмотрения и оценки котировочных заявок Заказчик поручает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 Поставщик принимает на себя обязанности п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вке   продуктов   питания   (далее – товар)</w:t>
      </w:r>
      <w:r>
        <w:rPr>
          <w:rFonts w:cs="Times New Roman" w:ascii="Times New Roman" w:hAnsi="Times New Roman"/>
          <w:sz w:val="24"/>
          <w:szCs w:val="24"/>
        </w:rPr>
        <w:t>, а Заказчик обязуется оплачивать поставляемый товар из средств ОМС в сроки и порядке, предусмотренные настоящим контрактом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1.3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spacing w:lineRule="exact" w:line="278" w:before="274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2.   ЦЕНА И УСЛОВИЯ ОПЛАТЫ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ена товаров, подлежащих поставке, указана в Приложении №1, установлена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основании результатов рассмотрения и оценки котировочных заявок. Цена контракта составляет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на включает в себя: все налоги, таможенные пошлины, выплаченные или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длежащие выплате, оплату транспортных расходов внутри страны, страхования и прочих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90" w:leader="none"/>
        </w:tabs>
        <w:spacing w:lineRule="exact" w:line="278"/>
        <w:ind w:left="24" w:firstLine="725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Цена, указанная в спецификации, не может быть изменена Поставщиком в</w:t>
        <w:br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дностороннем порядке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78" w:before="5" w:after="0"/>
        <w:ind w:left="10" w:firstLine="734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2.4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азчик  оплачивает  поставленные  товары   (партию   товаров)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утем перечисления денежных  средств  со  своег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четного счета на расчетный счет Поставщика в течение 15 (пятнадцати) банковских дне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 даты получения:</w:t>
      </w:r>
    </w:p>
    <w:p>
      <w:pPr>
        <w:pStyle w:val="Normal"/>
        <w:shd w:fill="FFFFFF" w:val="clear"/>
        <w:spacing w:lineRule="exact" w:line="278" w:before="5" w:after="0"/>
        <w:ind w:left="79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а-фактуры</w:t>
      </w:r>
    </w:p>
    <w:p>
      <w:pPr>
        <w:pStyle w:val="Normal"/>
        <w:shd w:fill="FFFFFF" w:val="clear"/>
        <w:spacing w:lineRule="exact" w:line="278"/>
        <w:ind w:left="5" w:right="96" w:firstLine="782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накладных с обязательным указанием даты поставки и отметкой материально-ответственного лица в получении товара и соответствии его </w:t>
      </w:r>
      <w:r>
        <w:rPr>
          <w:rFonts w:cs="Times New Roman" w:ascii="Times New Roman" w:hAnsi="Times New Roman"/>
          <w:color w:val="000000"/>
          <w:sz w:val="24"/>
          <w:szCs w:val="24"/>
        </w:rPr>
        <w:t>качества требованиям Приложения №1.</w:t>
      </w:r>
    </w:p>
    <w:p>
      <w:pPr>
        <w:pStyle w:val="Normal"/>
        <w:shd w:fill="FFFFFF" w:val="clear"/>
        <w:spacing w:lineRule="exact" w:line="278" w:before="5" w:after="0"/>
        <w:ind w:right="110" w:firstLine="73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плата поставленных товаров, не предусмотренных Приложением №1, не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роизводится.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Товар поставляется на склад Заказчика партиями в установленные 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пецификации сро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4"/>
          <w:szCs w:val="24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4"/>
          <w:szCs w:val="24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5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6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требованиям, указанным в Приложении № 1 к договор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товаров. Поставляемый товар на момент поставки    должен иметь  остаточный срок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р,    не    соответствующий    требованиям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е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3.7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оответствуют условиям, предусмотренным в Приложении № 1 к данному Контракту и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spacing w:lineRule="exact" w:line="283" w:before="269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4.   ТРЕБОВАНИЯ К УПАКОВКЕ</w:t>
      </w:r>
    </w:p>
    <w:p>
      <w:pPr>
        <w:pStyle w:val="Normal"/>
        <w:shd w:fill="FFFFFF" w:val="clear"/>
        <w:spacing w:lineRule="exact" w:line="283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83"/>
        <w:ind w:left="29" w:firstLine="72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вар должен отгружаться в соответствующей упаковке с учетом необходимых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283"/>
        <w:ind w:left="24"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4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овар,  требующий  специального  обращения,  должен  иметь  на упаковке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дополнительную маркировку:  "Осторожно",  "Верх",  "Не кантовать"  (а также други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возможные обозначения, необходимые в зависимости от специфики товара).</w:t>
      </w:r>
    </w:p>
    <w:p>
      <w:pPr>
        <w:pStyle w:val="Normal"/>
        <w:shd w:fill="FFFFFF" w:val="clear"/>
        <w:spacing w:lineRule="exact" w:line="283"/>
        <w:ind w:left="19" w:right="72" w:firstLine="725"/>
        <w:jc w:val="both"/>
        <w:rPr/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4.3 Тара, поставляемая Поставщиком, при необходимости возвращается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Заказчиком в течение 15 дней с момента получения товара. Возврат производится з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чет Поставщика и его транспортом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/>
      </w:pPr>
      <w:r>
        <w:rPr>
          <w:rFonts w:cs="Times New Roman" w:ascii="Times New Roman" w:hAnsi="Times New Roman"/>
          <w:bCs/>
          <w:color w:val="000000"/>
          <w:spacing w:val="-9"/>
          <w:sz w:val="24"/>
          <w:szCs w:val="24"/>
        </w:rPr>
        <w:t>5.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4"/>
          <w:szCs w:val="24"/>
        </w:rPr>
        <w:t>Пермского края в соответствии с действующим законодательством.</w:t>
      </w:r>
    </w:p>
    <w:p>
      <w:pPr>
        <w:pStyle w:val="Normal"/>
        <w:shd w:fill="FFFFFF" w:val="clear"/>
        <w:spacing w:lineRule="exact" w:line="278" w:before="288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8.   РАСТОРЖЕНИЕ КОНТРАКТА В СИЛУ НЕВЫПОЛНЕНИЯ ЕГО УСЛОВИЙ.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right="101"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8.1 Заказчик вправе расторгнуть контракт, направив Поставщику письменно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уведомление о невыполнении обязательств в конечном пункте с требованием уплаты </w:t>
      </w:r>
      <w:r>
        <w:rPr>
          <w:rFonts w:cs="Times New Roman" w:ascii="Times New Roman" w:hAnsi="Times New Roman"/>
          <w:color w:val="000000"/>
          <w:sz w:val="24"/>
          <w:szCs w:val="24"/>
        </w:rPr>
        <w:t>указанной в п. 5.2 неустойки, если Поставщик: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два и более раз не поставит часть или все товары по заявке Заказчика в сроки, предусмотренные Контрактом или в течение продленного периода, предоставленног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аказчиком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  ЗАКЛЮЧИТЕЛЬНЫЕ ПОЛОЖЕНИЯ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9.1. Настоящий Контракт составлен в трех экземплярах, имеющих равную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юридическую силу.</w:t>
      </w:r>
    </w:p>
    <w:p>
      <w:pPr>
        <w:pStyle w:val="Normal"/>
        <w:shd w:fill="FFFFFF" w:val="clear"/>
        <w:spacing w:lineRule="exact" w:line="274"/>
        <w:ind w:firstLine="73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Контракту прилагается и является неотъемлемой его частью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274" w:before="5" w:after="0"/>
        <w:ind w:left="0" w:firstLine="73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ция (приложение № 1);</w:t>
      </w:r>
    </w:p>
    <w:p>
      <w:pPr>
        <w:pStyle w:val="Normal"/>
        <w:shd w:fill="FFFFFF" w:val="clear"/>
        <w:spacing w:lineRule="exact" w:line="274"/>
        <w:ind w:right="5" w:firstLine="73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9.2 Настоящий Контракт вступает в силу с момента подписания сторонами и действует до полного исполнения сторонами условий Контракта.</w:t>
      </w:r>
    </w:p>
    <w:p>
      <w:pPr>
        <w:pStyle w:val="Normal"/>
        <w:shd w:fill="FFFFFF" w:val="clear"/>
        <w:spacing w:lineRule="exact" w:line="274" w:before="5" w:after="0"/>
        <w:ind w:firstLine="73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9.3. По вопросам, связанным с исполнением муниципального контракта Поставщик назначает ответственное лицо_________________________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онтактный </w:t>
      </w:r>
      <w:r>
        <w:rPr>
          <w:rFonts w:cs="Times New Roman" w:ascii="Times New Roman" w:hAnsi="Times New Roman"/>
          <w:color w:val="000000"/>
          <w:w w:val="119"/>
          <w:sz w:val="24"/>
          <w:szCs w:val="24"/>
        </w:rPr>
        <w:t>тел</w:t>
      </w:r>
      <w:r>
        <w:rPr>
          <w:rFonts w:cs="Times New Roman" w:ascii="Times New Roman" w:hAnsi="Times New Roman"/>
          <w:color w:val="000000"/>
          <w:spacing w:val="42"/>
          <w:w w:val="119"/>
          <w:sz w:val="24"/>
          <w:szCs w:val="24"/>
        </w:rPr>
        <w:t>.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Муниципальное учреждение здравоохранения администрации г.Перми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Медико-санитарная часть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родуктов питания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 характеристик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  <w:r>
              <w:rPr>
                <w:sz w:val="24"/>
                <w:szCs w:val="24"/>
                <w:lang w:val="en-US"/>
              </w:rPr>
              <w:t xml:space="preserve"> 1 </w:t>
            </w:r>
            <w:r>
              <w:rPr>
                <w:sz w:val="24"/>
                <w:szCs w:val="24"/>
              </w:rPr>
              <w:t>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: Р51074-03, 779-55</w:t>
            </w:r>
          </w:p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>ЗАКАЗЧИК:</w:t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МСЧ № 3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: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(                       )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2336" w:right="1844" w:gutter="0" w:header="0" w:top="1440" w:footer="0" w:bottom="720"/>
      <w:pgNumType w:fmt="decimal"/>
      <w:cols w:num="2" w:equalWidth="false" w:sep="false">
        <w:col w:w="3051" w:space="708"/>
        <w:col w:w="396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44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6:50:00Z</dcterms:created>
  <dc:creator>Приемная</dc:creator>
  <dc:description/>
  <cp:keywords/>
  <dc:language>en-US</dc:language>
  <cp:lastModifiedBy>User</cp:lastModifiedBy>
  <cp:lastPrinted>2007-07-06T17:18:00Z</cp:lastPrinted>
  <dcterms:modified xsi:type="dcterms:W3CDTF">2009-03-16T06:20:00Z</dcterms:modified>
  <cp:revision>64</cp:revision>
  <dc:subject/>
  <dc:title/>
</cp:coreProperties>
</file>