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менения от 16.03.2009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в протокол № 8 от 13.03.2009 года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азчик: администрация Кировского района г. Перми,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</w:t>
      </w:r>
      <w:r>
        <w:rPr>
          <w:i w:val="false"/>
          <w:sz w:val="28"/>
          <w:szCs w:val="28"/>
        </w:rPr>
        <w:t>614113 г. Пермь, ул. Кировоградская, 33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рес электронной почты: е-</w:t>
      </w:r>
      <w:r>
        <w:rPr>
          <w:i w:val="false"/>
          <w:sz w:val="28"/>
          <w:szCs w:val="28"/>
          <w:lang w:val="en-US"/>
        </w:rPr>
        <w:t>mail</w:t>
      </w:r>
      <w:r>
        <w:rPr>
          <w:i w:val="false"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ZZAKAMSK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мера контактных телефонов: 255-73-02, 255-58-81, факс 255-52-07;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ветственный исполнитель:  Косимова Марина Павловна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менения вносятся в протокол № 8 от 13.03.2009г. (запрос 11/02/09 от 27.02.2009г.) на поставку канцелярских товаров для администрации Кировского района г. Перми в период с 01.04.2009г. по 31.12.2009г.</w:t>
      </w:r>
    </w:p>
    <w:p>
      <w:pPr>
        <w:pStyle w:val="Normal"/>
        <w:ind w:first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ункт 10.1. читать в следующей редакции:</w:t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-185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10.1. Признать победителем в проведении запроса котировок Индивидуального предпринимателя Брудно Людмилу Викторовну; место нахождения: 614113 Россия, Пермский край, г. Пермь, база «Контракт», ул. Чистопольская, 35; юридический адрес: 614032 Россия, Пермский край, г. Пермь, ул. Сысольская, 5а-39; цена муниципального контракта 232 111-89 (двести тридцать две тысячи сто одиннадцать) рублей 89 копеек»</w:t>
      </w:r>
    </w:p>
    <w:p>
      <w:pPr>
        <w:pStyle w:val="Normal"/>
        <w:ind w:left="-540" w:right="-185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 w:val="false"/>
          <w:sz w:val="28"/>
          <w:szCs w:val="28"/>
        </w:rPr>
        <w:t>2. пункт 10.2 читать в следующей редакции: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10.2. Признать участником размещения заказа, предложившим лучшую цену после цены, предложенной победителем, Индивидуального предпринимателя Филатову Елизавету Александровну, юридический, фактический, почтовый адрес: 614068, Россия, Пермский край, г. Пермь, ул. Луначарского, 132; цена муниципального контракта 256 912-73 (двести пятьдесят шесть тысяч девятьсот двенадцать) рублей 73 коп.»;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</w:rPr>
        <w:t>Извещение о  проведении запроса котировок № 11/02/09 от 27.02.2009г. на поставку канцелярских товаров для администрации Кировского района города Перми размещено на официальном сайте  администрации г. Перми  27 февраля 2009 г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8"/>
          <w:szCs w:val="28"/>
        </w:rPr>
        <w:t>Первый заместитель</w:t>
      </w:r>
    </w:p>
    <w:p>
      <w:pPr>
        <w:pStyle w:val="Normal"/>
        <w:rPr/>
      </w:pPr>
      <w:r>
        <w:rPr>
          <w:i w:val="false"/>
          <w:sz w:val="28"/>
          <w:szCs w:val="28"/>
        </w:rPr>
        <w:t xml:space="preserve">главы администрации 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ировского района г. Перми                                                                 В. Л. Пономарев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8:00Z</dcterms:created>
  <dc:creator>Анна</dc:creator>
  <dc:description/>
  <cp:keywords/>
  <dc:language>en-US</dc:language>
  <cp:lastModifiedBy>СОК</cp:lastModifiedBy>
  <cp:lastPrinted>2009-03-16T12:23:00Z</cp:lastPrinted>
  <dcterms:modified xsi:type="dcterms:W3CDTF">2009-03-16T09:51:00Z</dcterms:modified>
  <cp:revision>6</cp:revision>
  <dc:subject/>
  <dc:title>Изменения в  извещение № 5 от 20  августа 2008 г</dc:title>
</cp:coreProperties>
</file>