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4" w:type="dxa"/>
        <w:jc w:val="left"/>
        <w:tblInd w:w="-70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29"/>
        <w:gridCol w:w="5095"/>
      </w:tblGrid>
      <w:tr>
        <w:trPr>
          <w:trHeight w:val="2205" w:hRule="atLeast"/>
        </w:trPr>
        <w:tc>
          <w:tcPr>
            <w:tcW w:w="55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ланово-экономическ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администрации города Пер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Н.П. Клим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_ 2009 г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директора Муниципального Бюджет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«Благоустройство Ленин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С.В. Исайк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 2009 г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-284" w:hanging="0"/>
        <w:rPr/>
      </w:pPr>
      <w:r>
        <w:rPr/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№ 68А/1 о внесении изменений в извещение № 68А от 06 марта 2009г. О проведении открытого аукциона на выполнение работ объектов благоустройства для Муниципального Бюджетного учреждения «Благоустройство Ленинского района»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– Муниципальное Бюджетное учреждение «Благоустройство Ленинского района», адрес: 614000, г. Пермь, ул. Кирова,61, тел.: 233-55-63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ункт 4</w:t>
      </w:r>
      <w:r>
        <w:rPr>
          <w:rFonts w:cs="Times New Roman" w:ascii="Times New Roman" w:hAnsi="Times New Roman"/>
          <w:sz w:val="24"/>
          <w:szCs w:val="24"/>
        </w:rPr>
        <w:t xml:space="preserve"> «Начальная (максимальная) цена контракта составляет: 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7 318979,5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 xml:space="preserve"> — 1 949 430,00 руб.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 xml:space="preserve"> «Начальная (максимальная) цена контракта составляет: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 – </w:t>
      </w:r>
      <w:r>
        <w:rPr>
          <w:rFonts w:cs="Times New Roman" w:ascii="Times New Roman" w:hAnsi="Times New Roman"/>
          <w:sz w:val="24"/>
          <w:szCs w:val="24"/>
        </w:rPr>
        <w:t>7 118 978,80 руб.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 –</w:t>
      </w:r>
      <w:r>
        <w:rPr>
          <w:rFonts w:cs="Times New Roman" w:ascii="Times New Roman" w:hAnsi="Times New Roman"/>
          <w:sz w:val="24"/>
          <w:szCs w:val="24"/>
        </w:rPr>
        <w:t xml:space="preserve"> 1 749 426,16 руб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нкт 6 </w:t>
      </w:r>
      <w:r>
        <w:rPr>
          <w:rFonts w:cs="Times New Roman" w:ascii="Times New Roman" w:hAnsi="Times New Roman"/>
          <w:sz w:val="24"/>
          <w:szCs w:val="24"/>
        </w:rPr>
        <w:t>Сроки выполнения работ: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 – </w:t>
      </w:r>
      <w:r>
        <w:rPr>
          <w:rFonts w:cs="Times New Roman" w:ascii="Times New Roman" w:hAnsi="Times New Roman"/>
          <w:sz w:val="24"/>
          <w:szCs w:val="24"/>
        </w:rPr>
        <w:t>Начало: с 15 апреля 2009г.</w:t>
      </w:r>
    </w:p>
    <w:p>
      <w:pPr>
        <w:pStyle w:val="Style16"/>
        <w:ind w:left="360" w:firstLine="10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е: по 14 октября 2009г.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 –</w:t>
      </w:r>
      <w:r>
        <w:rPr>
          <w:rFonts w:cs="Times New Roman" w:ascii="Times New Roman" w:hAnsi="Times New Roman"/>
          <w:sz w:val="24"/>
          <w:szCs w:val="24"/>
        </w:rPr>
        <w:t xml:space="preserve"> Начало: с 15 апреля 2009г.</w:t>
      </w:r>
    </w:p>
    <w:p>
      <w:pPr>
        <w:pStyle w:val="Style16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е: по 14 октября 2009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 xml:space="preserve"> «Сроки выполнения работ»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 – </w:t>
      </w:r>
      <w:r>
        <w:rPr>
          <w:rFonts w:cs="Times New Roman" w:ascii="Times New Roman" w:hAnsi="Times New Roman"/>
          <w:sz w:val="24"/>
          <w:szCs w:val="24"/>
        </w:rPr>
        <w:t>Начало: с момента подписания муниципального контракта</w:t>
      </w:r>
    </w:p>
    <w:p>
      <w:pPr>
        <w:pStyle w:val="Style16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по 14 октября 2009г.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 – </w:t>
      </w:r>
      <w:r>
        <w:rPr>
          <w:rFonts w:cs="Times New Roman" w:ascii="Times New Roman" w:hAnsi="Times New Roman"/>
          <w:sz w:val="24"/>
          <w:szCs w:val="24"/>
        </w:rPr>
        <w:t>Начало: с момента подписания муниципального контракта</w:t>
      </w:r>
    </w:p>
    <w:p>
      <w:pPr>
        <w:pStyle w:val="Style16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по 14 октября 2009г.»</w:t>
      </w:r>
    </w:p>
    <w:p>
      <w:pPr>
        <w:pStyle w:val="Style16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8 «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 участнику размещения заказа необходимо представить пакет документов, в соответствии с пунктом 2 документации об аукционе, до 10 часов 00 минут (местного времени) «27»марта 2009г. по адресу г. Пермь, ул. Кирова, 61, 1-ый этаж, кааб. №8. Заявки на участие в открытом аукционе принимаются с 09:00 часов (местного времени) «07» марта 2009г. в рабочие дни. 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поступившая в срок до 10:00 (местного времени) «27» марта 2009г. по адресу г.Пермь, ул. Кирова, 61, 1-ый этаж, кааб. №8 регистрируется заказчиком.»</w:t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итать в следующей редак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 участнику размещения заказа необходимо представить пакет документов, в соответствии с пунктом 2 документации об аукционе, до 10 часов 00 минут (местного времени) «06» апреля 2009г. по адресу г. Пермь, ул. Кирова, 61, 1-ый этаж, кааб. №8. Заявки на участие в открытом аукционе принимаются с 09:00 часов (местного времени) «07»  марта 2009г. в рабочие дни. 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, поступившая в срок до 10:00 (местного времени) «06» апреля 2009г. по адресу г. Пермь, ул. Кирова, 61, 1-ый этаж, кааб. №8 регистрируется заказчиком.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нкт 9 </w:t>
      </w:r>
      <w:r>
        <w:rPr>
          <w:rFonts w:cs="Times New Roman" w:ascii="Times New Roman" w:hAnsi="Times New Roman"/>
          <w:sz w:val="24"/>
          <w:szCs w:val="24"/>
        </w:rPr>
        <w:t>«Проведение открытого аукциона назначено на 10 часов 00 минут (местного времени) «09» апреля 2009г. по адресу: г.Пермь, ул. Сибирская,15 , зал заседаний.»</w:t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итать в следующей редакци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ведение открытого аукциона назначено на      11 часов 45 минут (местного времени) «16» апреля 2009г. по адресу: г. Пермь, ул. Сибирская,15 , зал заседаний.»</w:t>
      </w:r>
    </w:p>
    <w:p>
      <w:pPr>
        <w:pStyle w:val="Style16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 по лоту № 1 читать в следующей редакц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«Приложение № 1 к извещению № 35А» лота № 1, читать в следующей редакции «Приложение № 1 к извещению № 68А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лова «Приложение № 2 к извещению № 35А» лота № 1, читать в следующей редакции «Приложение № 2 к извещению № 68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бесхозных объектов, пустошей, водоохранных зон, родников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6788"/>
        <w:gridCol w:w="1429"/>
      </w:tblGrid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2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оохранные зоны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Данилих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Торфяна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5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Безгодовк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Егоших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ей Стикс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15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стыри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именко,24 — ул.Пушки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ольшевистская — ул. Разгуляйска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 — пешеходный мост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Разгуляйская — ул. Суксунска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 — заправочная станция воды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улова от ул. Г.Звезда до Комсомольского проспект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улова от Комсомольского проспекта до ул. Осинская (откос)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исанова — ул. Пушки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(между домами (5 площадок)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улова ж/д № 31-33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исанова вдоль магазина «Виват» (откос)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улова от Осинской до Попов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улова от Попова вдоль сада им.Гогол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 — ул. Борчанинов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исанова, за домом №93 по ул.Коммунистическая (пустырь)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ль ул.Попова, 9 -11 от ул. Коммунистическая до ул. Орджоникидзе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ырь по ул. 26 Октября вдоль здания №24а по ул.Советская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рылова вдоль трамвайных путей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 берег р. Кама.ю м/р «Камская долина»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542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26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зоны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 по ул. Пушкина (вдоль домов №3,7,11,13)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3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логам, родникам, газонам):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4990</w:t>
            </w:r>
          </w:p>
        </w:tc>
      </w:tr>
    </w:tbl>
    <w:p>
      <w:pPr>
        <w:pStyle w:val="Style17"/>
        <w:numPr>
          <w:ilvl w:val="0"/>
          <w:numId w:val="1"/>
        </w:numPr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 по лоту № 2</w:t>
      </w:r>
      <w:r>
        <w:rPr>
          <w:rFonts w:cs="Times New Roman" w:ascii="Times New Roman" w:hAnsi="Times New Roman"/>
          <w:sz w:val="24"/>
          <w:szCs w:val="24"/>
        </w:rPr>
        <w:t xml:space="preserve"> читать в следующей редакции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лова «Приложение № 1 к извещению № 35А» лота № 2, читать в следующей редакции «Приложение № 1 к извещению № 68А»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лова «Приложение № 2 к извещению № 35А» лота № 2, читать в следующей редакции «Приложение № 2 к извещению № 68А»</w:t>
      </w:r>
    </w:p>
    <w:p>
      <w:pPr>
        <w:pStyle w:val="Style17"/>
        <w:spacing w:lineRule="auto" w:line="240" w:before="28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280" w:after="28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несанкционированных свалок на территории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7055"/>
        <w:gridCol w:w="1162"/>
      </w:tblGrid>
      <w:tr>
        <w:trPr>
          <w:trHeight w:val="525" w:hRule="atLeast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т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 (крутой откос у моста через р.Егошиха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згуляйская — ул. 2-я Разгуляйская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евистская — ручей Стикс (подход к воинскому кладбищу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менко,2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2 (пустырь за магазином «Речник» у водозаборной станции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ый бор, ул. Якутская и ул. Дорога Дружбы в сторону комплекса ПГТУ — свалка отдельными фрагментами вдоль 2-х трасс, количество 20-30 мест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цов Революции (остановка общественного транспорта «Конечная», спуск к р.Кама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 — ул.Ш..Космонавтов (вдоль русла р.Данилиха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 — ул. Крылова (вдоль русла р.Данилиха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 — ул. Крисанова (ГСК-2, ГСК-7, крутой откос вдоль русла р.Данилиха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«Камская долина» (пустырь за филиалом ЗАО «Центральный рынок»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-я Набережная (район ПЭМЗ) — свалка отдельными фрагментами, количество 20-30 мест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 р.Кама в границах СТОС «Средняя курья», включая берег. р.Кама в районе бывшей лодочной станции ПГТУ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ая полоса в границах СТОС «Долина» от муниципального автодорожного моста до ж/д моста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пешилова вдоль путепровода — ст.Блочная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Революции — ж/д путей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С «Средняя Курья» (лесной массив в районе остановок «Лабинская», «Средняя»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С «Средняя Курья» (лесной массив в районе остановки «Памятник»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С «Средняя Курья» (ул. Торфяная — ул. Спешилова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бывшего снежного полигона по ул.Б.Революции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арковая территория в границах базы ООО «Дорстройтранс»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арковая территория в рацоне комплекса ПГТУ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воровые бесхозные территории центральной части Ленинского района (левый берег р.Кама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6,5</w:t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55:00Z</dcterms:created>
  <dc:creator>USER</dc:creator>
  <dc:description/>
  <cp:keywords/>
  <dc:language>en-US</dc:language>
  <cp:lastModifiedBy>USER</cp:lastModifiedBy>
  <cp:lastPrinted>2009-03-13T13:19:00Z</cp:lastPrinted>
  <dcterms:modified xsi:type="dcterms:W3CDTF">2009-03-16T11:55:00Z</dcterms:modified>
  <cp:revision>2</cp:revision>
  <dc:subject/>
  <dc:title/>
</cp:coreProperties>
</file>