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ить муниципальный контракт</w:t>
      </w:r>
      <w:r>
        <w:rPr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на оказание услуг по обязательному страхованию личного состава УВД по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внутренних дел по городу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6» марта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 на участие в конкурсе по обязательному страхованию личного состава УВД по г.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49-93-8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мет конкурса</w:t>
      </w:r>
      <w:r>
        <w:rPr>
          <w:i/>
          <w:sz w:val="22"/>
          <w:szCs w:val="22"/>
        </w:rPr>
        <w:t>: оказание услуг по обязательному страхованию личного состава УВД                  по  г. Перми.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 цена контракта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7 907 550,00 рублей</w:t>
      </w:r>
    </w:p>
    <w:p>
      <w:pPr>
        <w:pStyle w:val="Normal"/>
        <w:jc w:val="both"/>
        <w:rPr/>
      </w:pPr>
      <w:r>
        <w:rPr/>
        <w:t>Процедура вскрытия конвертов с заявками на участие в конкурсе была проведена 02.03.2009. Протокол вскрытия конвертов с заявками на участие в открытом конкурсе № 2К/4/1             от «03» марта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Страховая Компания СОГАЗ-ЖИЗНЬ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049, г. Москва, ул. Крымский вал, д. 3 стр. 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Национальная страховая компания ТАТАРСТАН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034, г. Ижевск, ул. Лихвинцева, 6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 "Росгосстрах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91, г. Москва-17, ГСП-1,  ул. Большая Ордынка, д. 40, стр.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 "Альфа-Страхование" Пермсий филиа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990, г. Пермь, ул. Коммунистическая, 5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"Московская акционерная страховая компания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15184, г. Москва, ул. Малая Ордынка,50.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. Пермь, 614039, ул.25 Октября, дом 10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е комиссии по рассмотрению заявок на участие в конкурсе на 17.03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ствующий                _____________           Кузнецов Александр Александрович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арпачевская Римма Игоре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Сергеева Ирина Владимир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ставитель заказчика             _____________           </w:t>
      </w:r>
      <w:r>
        <w:rPr>
          <w:i/>
          <w:sz w:val="22"/>
          <w:szCs w:val="22"/>
        </w:rPr>
        <w:t>Сусанов Антон Михайлович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22:00Z</dcterms:created>
  <dc:creator>ump15</dc:creator>
  <dc:description/>
  <cp:keywords/>
  <dc:language>en-US</dc:language>
  <cp:lastModifiedBy>ump18</cp:lastModifiedBy>
  <cp:lastPrinted>2009-03-16T14:59:00Z</cp:lastPrinted>
  <dcterms:modified xsi:type="dcterms:W3CDTF">2009-03-16T12:05:00Z</dcterms:modified>
  <cp:revision>10</cp:revision>
  <dc:subject/>
  <dc:title>ПРОТОКОЛ № 01/03-07</dc:title>
</cp:coreProperties>
</file>